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1.01.2022                                                                                  №  41/113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1  декабря 2021 года № 37/105                     «О бюджете Среднечелбасского сельского поселения на 2022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21 декабря 2021 года № 37/107 О внесении изменений в решение Совета Среднечелбасского сельского поселения Павловского района от 10 апреля 2018 года № 57/216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21 декабря 2021 года № 37/105 «О бюджете Среднечелбасского сельского поселения на 2022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2 год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доходов в сумме 20 054,2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18 454,2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3 года в сумме  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профицит бюджета   в сумме 1 600,00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 2,3,5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 1,4,6,8, 9,10  оставить без измен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2-01-21T11:40:00Z</cp:lastPrinted>
  <dcterms:modified xsi:type="dcterms:W3CDTF">2022-01-21T08:41:00Z</dcterms:modified>
  <cp:revision>324</cp:revision>
  <dc:subject/>
  <dc:title/>
</cp:coreProperties>
</file>