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№  2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проекту решения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2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от  21.01.2022   № 41/1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 бюджета Среднечелбасского сельского поселения на 2022 год по разделам и подразделам  функциональной  классификации расходов бюджетов Российской Федерации</w:t>
      </w:r>
    </w:p>
    <w:p>
      <w:pPr>
        <w:pStyle w:val="Normal"/>
        <w:tabs>
          <w:tab w:val="clear" w:pos="708"/>
          <w:tab w:val="left" w:pos="7120" w:leader="none"/>
        </w:tabs>
        <w:rPr/>
      </w:pPr>
      <w:r>
        <w:rPr/>
        <w:tab/>
        <w:t>(тысяч рублей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103"/>
        <w:gridCol w:w="5632"/>
        <w:gridCol w:w="2157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т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й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фи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ци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Всего расходов,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 454,2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261,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субъекта РФ и муниципального образован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,7</w:t>
            </w:r>
          </w:p>
        </w:tc>
      </w:tr>
      <w:tr>
        <w:trPr>
          <w:trHeight w:val="163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 0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  местных   администрац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07,8</w:t>
            </w:r>
          </w:p>
        </w:tc>
      </w:tr>
      <w:tr>
        <w:trPr>
          <w:trHeight w:val="141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9</w:t>
            </w:r>
          </w:p>
        </w:tc>
      </w:tr>
      <w:tr>
        <w:trPr>
          <w:trHeight w:val="83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е выборов и референдум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1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33,6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2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оборона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7,4</w:t>
            </w:r>
          </w:p>
        </w:tc>
      </w:tr>
      <w:tr>
        <w:trPr>
          <w:trHeight w:val="3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изационная и вневойсковая подготовка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4</w:t>
            </w:r>
          </w:p>
        </w:tc>
      </w:tr>
      <w:tr>
        <w:trPr>
          <w:trHeight w:val="84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безопасность и правоохранительная  деятельность  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876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0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пожарная безопасность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3 1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 правоохранительной деятельности          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</w:tr>
      <w:tr>
        <w:trPr>
          <w:trHeight w:val="63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экономика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807,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 дорожные фонды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07,2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46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илищно-коммунальное хозяйство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Коммунальное хозяйство     </w:t>
            </w: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951,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951,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3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</w:tr>
      <w:tr>
        <w:trPr>
          <w:trHeight w:val="50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01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50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b/>
                <w:sz w:val="28"/>
                <w:szCs w:val="28"/>
              </w:rPr>
              <w:t>Обслуживание государственного (муниципального)  долг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50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>Обслуживание государственного (муниципального) внутреннего  долг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8420" w:leader="none"/>
          <w:tab w:val="left" w:pos="8820" w:leader="none"/>
        </w:tabs>
        <w:ind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8760" w:leader="none"/>
        </w:tabs>
        <w:ind w:right="-18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3:00Z</dcterms:created>
  <dc:creator>1</dc:creator>
  <dc:description/>
  <cp:keywords/>
  <dc:language>en-US</dc:language>
  <cp:lastModifiedBy>RePack by Diakov</cp:lastModifiedBy>
  <cp:lastPrinted>2022-01-21T11:42:00Z</cp:lastPrinted>
  <dcterms:modified xsi:type="dcterms:W3CDTF">2022-01-21T08:42:00Z</dcterms:modified>
  <cp:revision>162</cp:revision>
  <dc:subject/>
  <dc:title/>
</cp:coreProperties>
</file>