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17.02.2022 №  42/118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2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2 831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7 53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0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04,0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11,6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9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 411,0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28,4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18,4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12,5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1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1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912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809,5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64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59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2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8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 65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65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65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865,7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865,7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86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8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1,0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78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2-02-17T14:07:00Z</cp:lastPrinted>
  <dcterms:modified xsi:type="dcterms:W3CDTF">2022-02-17T11:07:00Z</dcterms:modified>
  <cp:revision>286</cp:revision>
  <dc:subject/>
  <dc:title/>
</cp:coreProperties>
</file>