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60120" cy="952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ЧЕЛБАС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7.02.2022                                                                                          №  42/118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сёлок Октябрь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21  декабря 2021 года № 37/105                     «О бюджете Среднечелбасского сельского поселения на 2022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9 решения Совета Среднечелбасского сельского поселения Павловского района от 21 декабря 2021 года № 37/107 О внесении изменений в решение Совета Среднечелбасского сельского поселения Павловского района от 10 апреля 2018 года № 57/216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21 декабря 2021 года № 37/105 «О бюджете Среднечелбасского сельского поселения на 2022 год» следующие изменения и дополне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900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22 год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ий объем доходов в сумме 22 172,4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>2)  общий объем расходов в сумме 22 831,2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23 года в сумме  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дефицит  бюджета   в сумме 658,8 тыс. рублей.</w:t>
      </w:r>
    </w:p>
    <w:p>
      <w:pPr>
        <w:pStyle w:val="Normal"/>
        <w:ind w:firstLine="900"/>
        <w:rPr/>
      </w:pPr>
      <w:r>
        <w:rPr>
          <w:sz w:val="28"/>
          <w:szCs w:val="28"/>
        </w:rPr>
        <w:t>5) Приложения №1, 2,3,5,7,10 изложить в новой редакц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) Приложения № 4,6,8, 9  оставить без изменени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RePack by Diakov</cp:lastModifiedBy>
  <cp:lastPrinted>2022-03-24T09:22:00Z</cp:lastPrinted>
  <dcterms:modified xsi:type="dcterms:W3CDTF">2022-03-24T06:23:00Z</dcterms:modified>
  <cp:revision>333</cp:revision>
  <dc:subject/>
  <dc:title/>
</cp:coreProperties>
</file>