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4.03.2022 №  43/119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3 63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81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0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11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 687,0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4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58,4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64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2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1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1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665,7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665,7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66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03-24T09:26:00Z</cp:lastPrinted>
  <dcterms:modified xsi:type="dcterms:W3CDTF">2022-03-24T06:26:00Z</dcterms:modified>
  <cp:revision>290</cp:revision>
  <dc:subject/>
  <dc:title/>
</cp:coreProperties>
</file>