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4.03.2022                                                                                       №  43/119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2 972,4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3 631,2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1, 2,3,5,7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4,6,8, 9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2-17T14:04:00Z</cp:lastPrinted>
  <dcterms:modified xsi:type="dcterms:W3CDTF">2022-03-24T06:24:00Z</dcterms:modified>
  <cp:revision>331</cp:revision>
  <dc:subject/>
  <dc:title/>
</cp:coreProperties>
</file>