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26.05.2022г № 46/13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ведомственных  целевых программ, предусмотренных к финансированию из бюджета Среднечелбасского сельского поселения Павловского района в 2022  </w:t>
      </w:r>
      <w:r>
        <w:rPr/>
        <w:t>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22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оддержка и развитие территориального общественного самоуправления  в Среднечелбасском сельском поселении Павловского района на 2022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8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Укрепление материально-технической базы администрации Среднечелбасского сельского поселения в 2022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0</w:t>
            </w:r>
          </w:p>
        </w:tc>
      </w:tr>
      <w:tr>
        <w:trPr>
          <w:trHeight w:val="13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еспечение населения по вопросам, требующим опубликование и освещение в средствах массовой информации»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коррупции в администрации Среднечелбасского сельского поселения  Павловского района на 2022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2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едомственная целевая программа «Создание условий для обеспечения  стабильной деятельности администрации Среднечелбасского  сельского  поселения Павловского района в 2022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8,4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хуторского  казачьего общества на территории Среднечелбасского сельского поселения Павловского района»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73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бустройство пешеходных переходов в Среднечелбасском сельском поселении Павловского района на 2011-2024 годы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0"/>
              </w:rPr>
              <w:t xml:space="preserve">Об  утверждении ведомственной целевой  программы </w:t>
            </w:r>
            <w:r>
              <w:rPr>
                <w:sz w:val="28"/>
                <w:szCs w:val="28"/>
              </w:rPr>
              <w:t xml:space="preserve"> Среднечелбасского сельского поселения  Павловского района «Экономическое развитие и инновационная экономик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жилищно-коммунального хозяйства в Среднечелбасском  сельском поселении Павловского района на 2022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8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Формирование современной городской (сельской) среды на 2018-2024 год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9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олодежь Среднечелбасского сельского поселения» на 2022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>
          <w:trHeight w:val="272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272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«Развитие культуры в Среднечелбасском сельском поселении Павловского района на 2022 год»</w:t>
            </w:r>
          </w:p>
          <w:p>
            <w:pPr>
              <w:pStyle w:val="Normal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4,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030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RePack by Diakov</cp:lastModifiedBy>
  <cp:lastPrinted>2022-05-26T09:52:00Z</cp:lastPrinted>
  <dcterms:modified xsi:type="dcterms:W3CDTF">2022-05-26T06:52:00Z</dcterms:modified>
  <cp:revision>83</cp:revision>
  <dc:subject/>
  <dc:title/>
</cp:coreProperties>
</file>