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1.06.2022                                                                                    №  47/133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3 292,9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3 951,7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3,5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1, 2,4,6,7,8, 9,10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5-26T09:13:00Z</cp:lastPrinted>
  <dcterms:modified xsi:type="dcterms:W3CDTF">2022-06-16T11:56:00Z</dcterms:modified>
  <cp:revision>343</cp:revision>
  <dc:subject/>
  <dc:title/>
</cp:coreProperties>
</file>