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1.06.2022   № 47/13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2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 831,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88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9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807,2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461,7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442,1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46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 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00,00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5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9,6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 292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2-05-26T09:14:00Z</cp:lastPrinted>
  <dcterms:modified xsi:type="dcterms:W3CDTF">2022-06-16T11:56:00Z</dcterms:modified>
  <cp:revision>59</cp:revision>
  <dc:subject/>
  <dc:title/>
</cp:coreProperties>
</file>