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21.12.2021г  № </w:t>
        <w:softHyphen/>
        <w:t>37/105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00 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20 054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0 054,2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0 054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>-20 054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 454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8 454,2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8 454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8 454,2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1-12-21T10:36:00Z</cp:lastPrinted>
  <dcterms:modified xsi:type="dcterms:W3CDTF">2021-12-21T07:36:00Z</dcterms:modified>
  <cp:revision>62</cp:revision>
  <dc:subject/>
  <dc:title/>
</cp:coreProperties>
</file>