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4.08.2022                                                                                             №  51/138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398,7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5 457,5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1 4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1,2,3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4,5,6,7,8, 9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8-25T10:16:00Z</cp:lastPrinted>
  <dcterms:modified xsi:type="dcterms:W3CDTF">2022-09-21T11:17:00Z</dcterms:modified>
  <cp:revision>366</cp:revision>
  <dc:subject/>
  <dc:title/>
</cp:coreProperties>
</file>