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от 24.08.2022 № 51/1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 заимствований Среднечелбасского сельского поселения Павлов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 сельским  поселением  от Российской Федерации, 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2-08-25T10:32:00Z</cp:lastPrinted>
  <dcterms:modified xsi:type="dcterms:W3CDTF">2022-08-25T07:32:00Z</dcterms:modified>
  <cp:revision>105</cp:revision>
  <dc:subject/>
  <dc:title/>
</cp:coreProperties>
</file>