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 О внесении изменений в решение Совета Среднечелбасского сельского поселения Павловского района от 21  декабря 2021 года № 37/105          «О бюджете Среднечелбасского сельского поселения на 2022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21  декабря 2021 года № 37/105          «О бюджете Среднечелбасского сельского поселения н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2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2-03-24T09:34:00Z</cp:lastPrinted>
  <dcterms:modified xsi:type="dcterms:W3CDTF">2022-03-24T06:37:00Z</dcterms:modified>
  <cp:revision>46</cp:revision>
  <dc:subject/>
  <dc:title/>
</cp:coreProperties>
</file>