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3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проекту  решения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0"/>
          <w:szCs w:val="24"/>
        </w:rPr>
      </w:pPr>
      <w:r>
        <w:rPr/>
        <w:t>от  28.11.2022 №  57/149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2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99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911"/>
        <w:gridCol w:w="904"/>
        <w:gridCol w:w="1196"/>
        <w:gridCol w:w="904"/>
        <w:gridCol w:w="904"/>
        <w:gridCol w:w="904"/>
        <w:gridCol w:w="904"/>
        <w:gridCol w:w="904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 xml:space="preserve">30 513,1 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  <w:highlight w:val="yellow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 </w:t>
            </w:r>
            <w:r>
              <w:rPr>
                <w:b/>
                <w:color w:val="FF0000"/>
                <w:szCs w:val="28"/>
              </w:rPr>
              <w:t>9 357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8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8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8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8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8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537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534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534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452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08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8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8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8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органами местного самоуправления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8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 xml:space="preserve">3 656,2 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8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8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8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22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6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6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6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22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22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4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4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4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21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7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7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7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22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</w:t>
            </w:r>
            <w:r>
              <w:rPr/>
              <w:t>23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2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2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6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1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6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6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96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38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38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38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38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059,3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9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9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9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9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9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0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 пожарная безопас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6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 59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 59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 39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9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9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9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21-2024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 769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 275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08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22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167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167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167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93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93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66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6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6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7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 00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7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7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4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2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лодежная политик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62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1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1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22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 617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617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 816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 428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428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428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Ведомственная целевая программа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культуры в Среднечелбасском сельском поселении Павловского района на 2022 год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4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 по Развитие культуры в Среднечелбасском сельском поселении Павловского района на 2022 год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95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4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 мероприятий по развитию культуры </w:t>
            </w:r>
            <w:r>
              <w:rPr>
                <w:bCs/>
                <w:kern w:val="2"/>
                <w:szCs w:val="28"/>
              </w:rPr>
              <w:t>в Среднечелбасском сельском поселении Павловского района на 2022 год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95 1 А2 551</w:t>
            </w: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4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95 1 А2 55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4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82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82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82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25,6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41,6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41,6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41,6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41,6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41,6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4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2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color w:val="FF0000"/>
              </w:rPr>
              <w:t>23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3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5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9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22-11-29T08:15:00Z</cp:lastPrinted>
  <dcterms:modified xsi:type="dcterms:W3CDTF">2022-11-29T05:16:00Z</dcterms:modified>
  <cp:revision>353</cp:revision>
  <dc:subject/>
  <dc:title/>
</cp:coreProperties>
</file>