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8.11.2022                                                                                        №  57/149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8 454,3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30 513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1 4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1,2,3,5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 4,6,7,8, 9  оставить без измен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11-29T08:13:00Z</cp:lastPrinted>
  <dcterms:modified xsi:type="dcterms:W3CDTF">2022-11-29T05:14:00Z</dcterms:modified>
  <cp:revision>391</cp:revision>
  <dc:subject/>
  <dc:title/>
</cp:coreProperties>
</file>