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12.12.2022  №  58/151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2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9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  <w:gridCol w:w="904"/>
        <w:gridCol w:w="904"/>
        <w:gridCol w:w="904"/>
        <w:gridCol w:w="904"/>
        <w:gridCol w:w="90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 xml:space="preserve">30 534,1 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 </w:t>
            </w:r>
            <w:r>
              <w:rPr>
                <w:b/>
                <w:color w:val="FF0000"/>
                <w:szCs w:val="28"/>
              </w:rPr>
              <w:t>9 378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537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53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53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52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 xml:space="preserve">3 677,2 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5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5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5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23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6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6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6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96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38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38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38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38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59,3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6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5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5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 76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275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8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167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167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167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93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93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7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7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7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6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1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1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617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617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816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42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42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42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Ведомственная целевая программ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 мероприятий по развитию культуры </w:t>
            </w:r>
            <w:r>
              <w:rPr>
                <w:bCs/>
                <w:kern w:val="2"/>
                <w:szCs w:val="28"/>
              </w:rPr>
              <w:t>в Среднечелбасском сельском поселении Павловского района на 2022 год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А2 551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А2 55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5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4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4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9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2-12-15T08:40:00Z</cp:lastPrinted>
  <dcterms:modified xsi:type="dcterms:W3CDTF">2022-12-15T05:41:00Z</dcterms:modified>
  <cp:revision>359</cp:revision>
  <dc:subject/>
  <dc:title/>
</cp:coreProperties>
</file>