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я Совета Среднечелбасского сельского поселения                               от                   №          «О бюджете Среднечелбасского сельского поселения Павловского района на 2023 год»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реднечелбас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Павловского района                                                    Н.И.Васил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                                                               Е.А. Побоч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Н.Н. Бондаренк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м специалистом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реднечелбасского сельского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И.А. Уренковой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 А Я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 Е Ш Е Н И 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вопроса: «О бюджете Среднечелбасского сельского поселения Павловского района на 2023 год»,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 внесен: Ведущим специалистом 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и Среднечелбасского сельского поселения  Н.И.Васи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                                 «_____»_____________2022 г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lang w:val="en-US"/>
    </w:rPr>
  </w:style>
  <w:style w:type="paragraph" w:styleId="1">
    <w:name w:val="Знак1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1:40:00Z</dcterms:created>
  <dc:creator>Татьяна</dc:creator>
  <dc:description/>
  <cp:keywords/>
  <dc:language>en-US</dc:language>
  <cp:lastModifiedBy>RePack by Diakov</cp:lastModifiedBy>
  <cp:lastPrinted>2022-11-11T14:35:00Z</cp:lastPrinted>
  <dcterms:modified xsi:type="dcterms:W3CDTF">2022-12-19T08:04:00Z</dcterms:modified>
  <cp:revision>44</cp:revision>
  <dc:subject/>
  <dc:title/>
</cp:coreProperties>
</file>