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ИЛОЖЕНИЕ № 3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проекту  решения 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2год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0"/>
          <w:szCs w:val="24"/>
        </w:rPr>
      </w:pPr>
      <w:r>
        <w:rPr/>
        <w:t>от  27.12.2022   №  60/162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22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998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06"/>
        <w:gridCol w:w="728"/>
        <w:gridCol w:w="633"/>
        <w:gridCol w:w="1911"/>
        <w:gridCol w:w="904"/>
        <w:gridCol w:w="1196"/>
        <w:gridCol w:w="904"/>
        <w:gridCol w:w="904"/>
        <w:gridCol w:w="904"/>
        <w:gridCol w:w="904"/>
        <w:gridCol w:w="904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 xml:space="preserve">30 911,6 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  <w:highlight w:val="yellow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 </w:t>
            </w:r>
            <w:r>
              <w:rPr>
                <w:b/>
                <w:color w:val="FF0000"/>
                <w:szCs w:val="28"/>
              </w:rPr>
              <w:t>9 662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48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48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48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48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48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593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589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589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0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507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,2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,9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4,9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4,9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4,9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4,9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08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08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08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главы и депутатов Совет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08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функций органами местного самоуправления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1 00 10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08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  <w:r>
              <w:rPr>
                <w:b/>
                <w:szCs w:val="28"/>
              </w:rPr>
              <w:t xml:space="preserve">3 866,1 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1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1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1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4,1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8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8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8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22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,6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,6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,6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22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22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8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8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8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21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                   «Противодействие коррупции в администрации Среднечелбасского сельского поселения  Павловского района на 2022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</w:t>
            </w:r>
            <w:r>
              <w:rPr/>
              <w:t>23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2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2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2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22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6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21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6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6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96,2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5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 563,4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подведомственных  учреждений администраци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 563,4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по обеспечению  деятельности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 563,4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11 01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 563,4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262,2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95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,2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9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9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9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9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59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0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 пожарная безопас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22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</w:t>
            </w:r>
            <w:r>
              <w:rPr>
                <w:rStyle w:val="Style16"/>
                <w:b w:val="false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22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 591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3 591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 391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 391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 391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 391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21-2024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</w:t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 Павловского района «Экономическое развитие и инновационная экономика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некоммерческих организаций) индивидуальным предпринимателям, физическим лица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 726,1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 275,9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08,1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8,1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8,1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Иные закупки товаров, работ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,1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омственная целевая программа «Развитие жилищно-коммунального хозяйства в Среднечелбасском  сельском поселении Павловского района на 2022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 167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 167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 167,8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50,2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50,2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2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2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0,2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 00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0,2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0,2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Формирование современной городской (сельской) среды на 2018-2024 годы</w:t>
            </w:r>
            <w:bookmarkEnd w:id="0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3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олодежная политик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63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2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2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22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 753,3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 753,3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 389,1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7 564,1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 564,1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 564,1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  <w:kern w:val="2"/>
                <w:szCs w:val="28"/>
              </w:rPr>
            </w:pPr>
            <w:r>
              <w:rPr>
                <w:bCs/>
                <w:kern w:val="2"/>
                <w:szCs w:val="28"/>
              </w:rPr>
              <w:t>Ведомственная целевая программа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культуры в Среднечелбасском сельском поселении Павловского района на 2022 год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9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4,2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роприятия по Развитие культуры в Среднечелбасском сельском поселении Павловского района на 2022 год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95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4,2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 мероприятий по развитию культуры </w:t>
            </w:r>
            <w:r>
              <w:rPr>
                <w:bCs/>
                <w:kern w:val="2"/>
                <w:szCs w:val="28"/>
              </w:rPr>
              <w:t>в Среднечелбасском сельском поселении Павловского района на 2022 год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95 1 А2 551</w:t>
            </w:r>
            <w:r>
              <w:rPr>
                <w:szCs w:val="28"/>
                <w:lang w:val="en-US"/>
              </w:rPr>
              <w:t>9</w:t>
            </w:r>
            <w:r>
              <w:rPr>
                <w:szCs w:val="28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4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</w:tr>
      <w:tr>
        <w:trPr>
          <w:trHeight w:val="20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95 1 А2 55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64,2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 82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82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82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25,6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41,6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41,6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41,6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41,6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Иные пенсии, социальные доплаты к пенсия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41,6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84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2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собия компенсации , меры социальной поддержки по публичным нормативным обязательства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4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2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>
                <w:b/>
                <w:color w:val="FF0000"/>
              </w:rPr>
              <w:t>23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3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,0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5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5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5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5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5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5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5,7</w:t>
            </w:r>
          </w:p>
        </w:tc>
        <w:tc>
          <w:tcPr>
            <w:tcW w:w="45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19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RePack by Diakov</cp:lastModifiedBy>
  <cp:lastPrinted>2022-12-27T14:14:00Z</cp:lastPrinted>
  <dcterms:modified xsi:type="dcterms:W3CDTF">2022-12-27T11:15:00Z</dcterms:modified>
  <cp:revision>367</cp:revision>
  <dc:subject/>
  <dc:title/>
</cp:coreProperties>
</file>