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7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_________  № 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Среднечелбасского сельского поселения Павлов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937"/>
        <w:gridCol w:w="2477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Среднечелбасского сельского поселения от кредитных организаций,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00,0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Среднечелбасского сельского поселения,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Среднечелбас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 Среднечелбасского сельского посе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по возможным гарантийным случаям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12-22T11:22:00Z</cp:lastPrinted>
  <dcterms:modified xsi:type="dcterms:W3CDTF">2022-12-27T11:05:00Z</dcterms:modified>
  <cp:revision>101</cp:revision>
  <dc:subject/>
  <dc:title/>
</cp:coreProperties>
</file>