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3 год"                                                                                                            от  16.08.2023г   № 72/1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 заимствований Среднечелбасского сельского поселения Павловского района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 сельским  поселением  от Российской Федерации, 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И.А. Му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3-08-16T11:49:00Z</cp:lastPrinted>
  <dcterms:modified xsi:type="dcterms:W3CDTF">2023-08-16T08:49:00Z</dcterms:modified>
  <cp:revision>109</cp:revision>
  <dc:subject/>
  <dc:title/>
</cp:coreProperties>
</file>