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ind w:right="-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я Совета Среднечелбасского сельского поселения от___________№ ____        </w:t>
      </w:r>
    </w:p>
    <w:p>
      <w:pPr>
        <w:pStyle w:val="Normal"/>
        <w:ind w:right="-2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Среднечелбасского сельского поселения Павловского района от 20  декабря 2022 года № 59/156  «О бюджете Среднечелбасского сельского поселения на 2023 год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м специалистом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Среднечелбасского сель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Павловского района                                                    Н.И.Василенк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м специалистом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реднечелбасского се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                                                               Е.А. Побоч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м специалистом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реднечелбасского се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Н.Н. Бондар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м специалистом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реднечелбасского сельского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И.А. Уренковой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А Я В К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 Р Е Ш Е Н И 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2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вопроса: О внесении изменений в решение Совета Среднечелбасского сельского поселения Павловского района от 20  декабря 2022 года № 59/156   «О бюджете Среднечелбасского сельского поселения на 2023 год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 внесен: Главным специалистом  </w:t>
      </w:r>
      <w:r>
        <w:rPr>
          <w:rFonts w:cs="Times New Roman" w:ascii="Times New Roman" w:hAnsi="Times New Roman"/>
          <w:sz w:val="28"/>
          <w:szCs w:val="28"/>
          <w:u w:val="single"/>
        </w:rPr>
        <w:t>администрации Среднечелбасского сельского поселения  Н.И.Васил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дпись________________                                 «_____»_____________2023 г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lang w:val="en-US"/>
    </w:rPr>
  </w:style>
  <w:style w:type="paragraph" w:styleId="1">
    <w:name w:val="Знак1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1:40:00Z</dcterms:created>
  <dc:creator>Татьяна</dc:creator>
  <dc:description/>
  <cp:keywords/>
  <dc:language>en-US</dc:language>
  <cp:lastModifiedBy>RePack by Diakov</cp:lastModifiedBy>
  <cp:lastPrinted>2023-08-16T11:52:00Z</cp:lastPrinted>
  <dcterms:modified xsi:type="dcterms:W3CDTF">2023-08-16T10:10:00Z</dcterms:modified>
  <cp:revision>50</cp:revision>
  <dc:subject/>
  <dc:title/>
</cp:coreProperties>
</file>