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3 год"                                                                                                            от  ______________  №  _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 заимствований Среднечелбасского сельского поселения Павлов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 сельским  поселением  от Российской Федерации, 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3-10-24T14:45:00Z</cp:lastPrinted>
  <dcterms:modified xsi:type="dcterms:W3CDTF">2023-11-08T13:10:00Z</dcterms:modified>
  <cp:revision>121</cp:revision>
  <dc:subject/>
  <dc:title/>
</cp:coreProperties>
</file>