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   </w:t>
      </w:r>
      <w:r>
        <w:rPr/>
        <w:t>ПРИЛОЖЕНИЕ № 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___________ №  _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3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 459,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28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6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19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4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818,8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02010 02 0000 1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 839,0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7 834,3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 512,1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,7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 0503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7 298,4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поселения Павловского района                                                           И.А. Мух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3-10-24T14:06:00Z</cp:lastPrinted>
  <dcterms:modified xsi:type="dcterms:W3CDTF">2023-11-08T12:54:00Z</dcterms:modified>
  <cp:revision>98</cp:revision>
  <dc:subject/>
  <dc:title/>
</cp:coreProperties>
</file>