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3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 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год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___________  № _________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23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7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911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30 346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10 33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874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87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871,0</w:t>
            </w:r>
          </w:p>
        </w:tc>
      </w:tr>
      <w:tr>
        <w:trPr>
          <w:trHeight w:val="1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765,3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,7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,0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>
          <w:trHeight w:val="7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>
          <w:trHeight w:val="7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02,1</w:t>
            </w:r>
          </w:p>
        </w:tc>
      </w:tr>
      <w:tr>
        <w:trPr>
          <w:trHeight w:val="7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02,1</w:t>
            </w:r>
          </w:p>
        </w:tc>
      </w:tr>
      <w:tr>
        <w:trPr>
          <w:trHeight w:val="7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02,1</w:t>
            </w:r>
          </w:p>
        </w:tc>
      </w:tr>
      <w:tr>
        <w:trPr>
          <w:trHeight w:val="7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02,1</w:t>
            </w:r>
          </w:p>
        </w:tc>
      </w:tr>
      <w:tr>
        <w:trPr>
          <w:trHeight w:val="7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функций органами местного самоуправления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0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112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  <w:lang w:val="en-US"/>
              </w:rPr>
            </w:pPr>
            <w:r>
              <w:rPr>
                <w:b/>
                <w:color w:val="FF0000"/>
                <w:szCs w:val="28"/>
              </w:rPr>
              <w:t xml:space="preserve">4 085,7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83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3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23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23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</w:tr>
      <w:tr>
        <w:trPr>
          <w:trHeight w:val="2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23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11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11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11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23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</w:t>
            </w:r>
            <w:r>
              <w:rPr/>
              <w:t>17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7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3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3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8,7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3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8,7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8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8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804,2</w:t>
            </w:r>
          </w:p>
        </w:tc>
      </w:tr>
      <w:tr>
        <w:trPr>
          <w:trHeight w:val="14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 учреждений администрац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804,2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 деятельности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804,2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804,2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445,2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4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5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5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5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5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 пожарная безопас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 403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 40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 17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17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172,1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172,1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21-2024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131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 22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 19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3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1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1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23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86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86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50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  02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54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35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35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35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18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18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4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Ведомственная целевая программа 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57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7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rFonts w:eastAsia="Calibri"/>
                <w:szCs w:val="28"/>
                <w:lang w:eastAsia="zh-CN"/>
              </w:rPr>
              <w:t>Иные межбюджетные трансферты из бюджета муниципального образования Павловский район бюджетам сельских поселений, входящих в состав муниципального образования, бюджету которого предоставлена иная дотация из краевого бюджета в случае поощрения (премирования) победителей краевых конкурсов (смотров-конкурсов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62 9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7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62 9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7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Ведомственная целевая программа 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0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Реализация мероприятий по благоустройству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лодежная политик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7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6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23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 860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 860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9 860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 745,5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745,5</w:t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745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109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109,7</w:t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109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0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циальное обеспечение и иные выплаты населению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3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6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6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6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6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6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И.о.главы Среднечелбасского сельского </w:t>
      </w:r>
    </w:p>
    <w:p>
      <w:pPr>
        <w:pStyle w:val="Normal"/>
        <w:jc w:val="left"/>
        <w:rPr>
          <w:sz w:val="16"/>
          <w:szCs w:val="16"/>
        </w:rPr>
      </w:pPr>
      <w:r>
        <w:rPr>
          <w:szCs w:val="28"/>
        </w:rPr>
        <w:t>поселения Павловского района                                                           И.А. Мухин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23-10-24T14:13:00Z</cp:lastPrinted>
  <dcterms:modified xsi:type="dcterms:W3CDTF">2023-11-08T13:06:00Z</dcterms:modified>
  <cp:revision>366</cp:revision>
  <dc:subject/>
  <dc:title/>
</cp:coreProperties>
</file>