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 № _______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3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31 04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0 3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87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87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871,0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765,3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02,1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2,1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2,1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2,1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1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lang w:val="en-US"/>
              </w:rPr>
            </w:pPr>
            <w:r>
              <w:rPr>
                <w:b/>
                <w:color w:val="FF0000"/>
                <w:szCs w:val="28"/>
              </w:rPr>
              <w:t xml:space="preserve">4 115,7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32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32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2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1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1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1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17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7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06,7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06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06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06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447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5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40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09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19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3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907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1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1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zh-CN"/>
              </w:rPr>
              <w:t>Иные межбюджетные трансферты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Реализация мероприятий по благоустройству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903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903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 903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788,5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788,5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78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09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09,7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09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циальное обеспечение и иные выплаты населению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И.о.главы Среднечелбасского сельского </w:t>
      </w:r>
    </w:p>
    <w:p>
      <w:pPr>
        <w:pStyle w:val="Normal"/>
        <w:jc w:val="left"/>
        <w:rPr>
          <w:sz w:val="16"/>
          <w:szCs w:val="16"/>
        </w:rPr>
      </w:pPr>
      <w:r>
        <w:rPr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3-11-29T09:18:00Z</cp:lastPrinted>
  <dcterms:modified xsi:type="dcterms:W3CDTF">2023-11-29T06:19:00Z</dcterms:modified>
  <cp:revision>374</cp:revision>
  <dc:subject/>
  <dc:title/>
</cp:coreProperties>
</file>