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right="-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Среднечелбасского сельского поселения от___________№ ____        </w:t>
      </w:r>
    </w:p>
    <w:p>
      <w:pPr>
        <w:pStyle w:val="Normal"/>
        <w:ind w:right="-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20  декабря 2022 года № 59/156  «О бюджете Среднечелбасского сельского поселения на 2023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Уренков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О внесении изменений в решение Совета Среднечелбасского сельского поселения Павловского района от 20  декабря 2022 года № 59/156   «О бюджете Среднечелбасского сельского поселения на 2023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внесен: Главным специалистом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3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3-11-29T09:26:00Z</cp:lastPrinted>
  <dcterms:modified xsi:type="dcterms:W3CDTF">2023-11-29T07:41:00Z</dcterms:modified>
  <cp:revision>52</cp:revision>
  <dc:subject/>
  <dc:title/>
</cp:coreProperties>
</file>