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20.02.2024 № 85/23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4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 755,4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9 867,8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0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67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67,8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 658,8 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2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2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67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281,0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81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81,0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81,0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5,0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</w:tr>
      <w:tr>
        <w:trPr>
          <w:trHeight w:val="8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7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8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5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2 1007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5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8,4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8,4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473,6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0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0 13,0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844,6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3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3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03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035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5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2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>
          <w:trHeight w:val="19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4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1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0,7</w:t>
            </w:r>
          </w:p>
        </w:tc>
      </w:tr>
      <w:tr>
        <w:trPr>
          <w:trHeight w:val="1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0,7</w:t>
            </w:r>
          </w:p>
        </w:tc>
      </w:tr>
      <w:tr>
        <w:trPr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6,3</w:t>
            </w:r>
          </w:p>
        </w:tc>
      </w:tr>
      <w:tr>
        <w:trPr>
          <w:trHeight w:val="4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6,3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 xml:space="preserve"> </w:t>
      </w: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А.А.Пшеничный</w:t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02-27T10:03:00Z</cp:lastPrinted>
  <dcterms:modified xsi:type="dcterms:W3CDTF">2024-02-27T07:04:00Z</dcterms:modified>
  <cp:revision>15</cp:revision>
  <dc:subject/>
  <dc:title/>
</cp:coreProperties>
</file>