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>
          <w:bCs/>
          <w:szCs w:val="28"/>
        </w:rPr>
        <w:t xml:space="preserve">                                                  </w:t>
      </w:r>
      <w:r>
        <w:rPr/>
        <w:t xml:space="preserve">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</w:t>
      </w:r>
      <w:r>
        <w:rPr/>
        <w:t>ПРИЛОЖЕНИЕ № 6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24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от 20.02.2024 № 85/238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муниципальных программ, предусмотренных к финансированию из бюджета Среднечелбасского сельского поселения Павловского района в 2024 году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5743"/>
        <w:gridCol w:w="3182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целевых программ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Сумма (тыс. руб.)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«Развитие культуры в Среднечелбасском сельском поселении Павловского района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9 867,8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Муниципальная программа «Дорожная деятельность на территории Среднечелбасского сельского поселения Павловского района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  <w:shd w:fill="FFFFFF" w:val="clear"/>
              </w:rPr>
            </w:pPr>
            <w:r>
              <w:rPr>
                <w:bCs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bCs/>
                <w:sz w:val="28"/>
                <w:szCs w:val="28"/>
                <w:shd w:fill="FFFFFF" w:val="clear"/>
              </w:rPr>
            </w:pPr>
            <w:r>
              <w:rPr>
                <w:bCs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shd w:fill="FFFFFF" w:val="clear"/>
              </w:rPr>
              <w:t>4 658,8</w:t>
            </w:r>
          </w:p>
        </w:tc>
      </w:tr>
      <w:tr>
        <w:trPr>
          <w:trHeight w:val="1212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«Создание условий для обеспечения стабильной деятельности администрации Среднечелбасского сельского поселения Павловского района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62,0</w:t>
            </w:r>
          </w:p>
        </w:tc>
      </w:tr>
      <w:tr>
        <w:trPr>
          <w:trHeight w:val="848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«Социальная поддержка граждан в Среднечелбасском сельском поселении Павловского района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3,0</w:t>
            </w:r>
          </w:p>
        </w:tc>
      </w:tr>
      <w:tr>
        <w:trPr>
          <w:trHeight w:val="1069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ддержка и развитие коммунального хозяйства в Среднечелбасском сельском поселении Павловского района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1,0</w:t>
            </w:r>
          </w:p>
        </w:tc>
      </w:tr>
      <w:tr>
        <w:trPr>
          <w:trHeight w:val="838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Муниципальная программа «Молодежь Среднечелбасского сельского поселения Павловского района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5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Муниципальная программа «Поддержка и развитие территориального общественного самоуправления в Среднечелбасском сельском поселении Павловского района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6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Муниципальная программа «Подготовка и проведение на территории Среднечелбасского сельского поселения Павловского района мероприятий, посвященных юбилейным и праздничным датам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«Противодействие коррупции в администрации Среднечелбасского сельского поселения Павловского района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5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«Обеспечение безопасности населения на территории Среднечелбасского сельского поселения Павловского района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Снижение рисков возникновения чрезвычайных ситуаций природного и техногенного характера, пожарная безопасность на территории Среднечелбасского сельского поселения Павловского района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0</w:t>
            </w:r>
          </w:p>
        </w:tc>
      </w:tr>
      <w:tr>
        <w:trPr>
          <w:trHeight w:val="68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Экономическое развитие и инновационная экономика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5</w:t>
            </w:r>
          </w:p>
        </w:tc>
      </w:tr>
      <w:tr>
        <w:trPr>
          <w:trHeight w:val="1275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униципальная программа «Поддержка общественных некоммерческих организаций в Среднечелбасском сельском поселения Павловского района» 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0,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 xml:space="preserve">Итого 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 761,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А.А.Пшеничны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6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8T08:16:00Z</dcterms:created>
  <dc:creator>1</dc:creator>
  <dc:description/>
  <cp:keywords/>
  <dc:language>en-US</dc:language>
  <cp:lastModifiedBy>RePack by Diakov</cp:lastModifiedBy>
  <cp:lastPrinted>2024-02-27T10:14:00Z</cp:lastPrinted>
  <dcterms:modified xsi:type="dcterms:W3CDTF">2024-02-27T07:14:00Z</dcterms:modified>
  <cp:revision>10</cp:revision>
  <dc:subject/>
  <dc:title/>
</cp:coreProperties>
</file>