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</w:t>
      </w:r>
      <w:r>
        <w:rPr/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20.02.2024  № </w:t>
        <w:softHyphen/>
        <w:t>85/23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Павловского района, перечень статей и видов источников финансирования  дефицитов бюджетов на 2024 год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15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групп, подгрупп ,статей, подстатей, элементов,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sz w:val="24"/>
                <w:szCs w:val="24"/>
              </w:rPr>
              <w:t>000 0102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3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301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00 010301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hanging="0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 xml:space="preserve">  </w:t>
            </w:r>
            <w:r>
              <w:rPr>
                <w:spacing w:val="-6"/>
                <w:sz w:val="24"/>
                <w:szCs w:val="24"/>
                <w:lang w:eastAsia="ar-SA"/>
              </w:rPr>
              <w:t>-25 081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000000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eastAsia="ar-SA"/>
              </w:rPr>
              <w:t>-25 081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0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eastAsia="ar-SA"/>
              </w:rPr>
              <w:t>-25 081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1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eastAsia="ar-SA"/>
              </w:rPr>
              <w:t>-25 081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27 755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55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0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55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1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55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А.А.Пшеничн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7:00Z</dcterms:created>
  <dc:creator>1</dc:creator>
  <dc:description/>
  <cp:keywords/>
  <dc:language>en-US</dc:language>
  <cp:lastModifiedBy>RePack by Diakov</cp:lastModifiedBy>
  <cp:lastPrinted>2024-02-27T10:17:00Z</cp:lastPrinted>
  <dcterms:modified xsi:type="dcterms:W3CDTF">2024-02-27T07:17:00Z</dcterms:modified>
  <cp:revision>12</cp:revision>
  <dc:subject/>
  <dc:title/>
</cp:coreProperties>
</file>