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 решению  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3год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0"/>
          <w:szCs w:val="24"/>
        </w:rPr>
      </w:pPr>
      <w:r>
        <w:rPr/>
        <w:t>от  17.02.2023  №  63/166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Ведомственная структура расходов бюджета Среднечелбасского сельского поселения на 2023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478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06"/>
        <w:gridCol w:w="728"/>
        <w:gridCol w:w="633"/>
        <w:gridCol w:w="1911"/>
        <w:gridCol w:w="904"/>
        <w:gridCol w:w="1196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</w:rPr>
              <w:t>27 99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9 633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1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731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64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643,4</w:t>
            </w:r>
          </w:p>
        </w:tc>
      </w:tr>
      <w:tr>
        <w:trPr>
          <w:trHeight w:val="130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 537,7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7,7</w:t>
            </w:r>
          </w:p>
        </w:tc>
      </w:tr>
      <w:tr>
        <w:trPr>
          <w:trHeight w:val="4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51 2 00 6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,0</w:t>
            </w:r>
          </w:p>
        </w:tc>
      </w:tr>
      <w:tr>
        <w:trPr>
          <w:trHeight w:val="7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>
          <w:trHeight w:val="7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112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</w:rPr>
              <w:t>4 030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>
          <w:trHeight w:val="9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 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9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Среднечелбасском сельском поселении Павловского района на 2023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6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</w:tr>
      <w:tr>
        <w:trPr>
          <w:trHeight w:val="2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Укрепление материально-технической базы администрации Среднечелбасского сельского поселения в 2023 году»</w:t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омственная целевая программа «Информационное обеспечение населения по вопросам, требующим опубликование и освещение в средствах массовой информации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                   «Противодействие коррупции в администрации Среднечелбасского сельского поселения  Павловского района на 2023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Прочие обязательства  муниципального образ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4 00 100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ротиводействие незаконному потреблению и обороту наркотических средств, психотропных веществ и их прекурсоров на территории Среднечелбасского сельского поселения» Павловского района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4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5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16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80" w:leader="none"/>
              </w:tabs>
              <w:ind w:left="72" w:hanging="0"/>
              <w:rPr/>
            </w:pPr>
            <w:r>
              <w:rPr>
                <w:szCs w:val="28"/>
              </w:rPr>
              <w:t>Ведомственная целевая программа «Укрепление правопорядка, профилактики правонарушений и усиления борьбы с преступностью в Среднечелбасском сельском поселении Павловского района на 2023 год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4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6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 Об обеспечении беспрепятственного доступа маломобильных граждан к объектам социальной, транспортной, инженерной инфраструктур, информации и связи на территории Среднечелбасского сельского поселения Павловского района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7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73,7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здание условий для обеспечения  стабильной деятельности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ции Среднечелбасского  сельского  поселения Павловского района в 2023 году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73,7</w:t>
            </w:r>
          </w:p>
        </w:tc>
      </w:tr>
      <w:tr>
        <w:trPr>
          <w:trHeight w:val="6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ведомственной  целевой программы        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73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2 0 01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73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67,7</w:t>
            </w:r>
          </w:p>
        </w:tc>
      </w:tr>
      <w:tr>
        <w:trPr>
          <w:trHeight w:val="14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67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67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11 01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67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 996,7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68,0</w:t>
            </w:r>
          </w:p>
        </w:tc>
      </w:tr>
      <w:tr>
        <w:trPr>
          <w:trHeight w:val="7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51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обор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51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 ( за счет средств бюджета Среднечелбасского сельского поселения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81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Защита населения и территории от чрезвычайных ситуаций природного и техногенного характера пожарная безопасност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Среднечелбасского сельского поселения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ругие вопросы в области национальной безопасности и правоохранительной деятельност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4 00 10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Ведомственная целевая программа </w:t>
            </w:r>
            <w:r>
              <w:rPr>
                <w:rStyle w:val="Style17"/>
                <w:b w:val="false"/>
                <w:szCs w:val="28"/>
              </w:rPr>
              <w:t>Среднечелбасского сельского поселения Павловского района «Поддержка хуторского  казачьего общества на территории Среднечелбасского сельского поселения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403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 40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троительство, реконструкция, капитальный, ремонт и содержание автомобильных дорог местного значения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172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3 1 00 100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172,1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Ведомственная целевая программа «Обустройство пешеходных переходов в Среднечелбасском сельском поселении Павловского района на 2021-2024 годы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6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left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>
          <w:trHeight w:val="131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b/>
                <w:szCs w:val="28"/>
              </w:rPr>
              <w:t>Другие вопросы в области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униципальных функций в области национальной экономи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1 1 00 101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 Павловского района «Экономическое развитие и инновационная экономика»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 25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ммунальное хозя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9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66 1 00 101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едомственная целевая программа «Развитие жилищно-коммунального хозяйства в Среднечелбасском  сельском поселении Павловского района на 2023 год»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</w:tr>
      <w:tr>
        <w:trPr>
          <w:trHeight w:val="9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8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9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территор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59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9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39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39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 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bookmarkStart w:id="0" w:name="OLE_LINK1"/>
            <w:r>
              <w:rPr>
                <w:szCs w:val="28"/>
              </w:rPr>
              <w:t>Ведомственная целевая программа Среднечелбасского сельского поселения Павловского района «Формирование современной городской (сельской) среды на 2018-2024 годы</w:t>
            </w:r>
            <w:bookmarkEnd w:id="0"/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 0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лодежная политика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70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6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0 1 00 100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69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Молодежь Среднечелбасского сельского поселения» на 2023 год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73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ультура, кинематограф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 51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9 51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9 51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7 370,6</w:t>
            </w:r>
          </w:p>
        </w:tc>
      </w:tr>
      <w:tr>
        <w:trPr>
          <w:trHeight w:val="6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370,6</w:t>
            </w:r>
          </w:p>
        </w:tc>
      </w:tr>
      <w:tr>
        <w:trPr>
          <w:trHeight w:val="20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 1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7 370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блиоте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3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2 13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37,2</w:t>
            </w:r>
          </w:p>
        </w:tc>
      </w:tr>
      <w:tr>
        <w:trPr>
          <w:trHeight w:val="138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3 00 005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137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 4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51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5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 4 00 102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3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нсионное обеспече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Социальное обеспечение и иные выплаты населению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4 1 00 102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37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Среднечелбасского сельского поселения «Социальная поддержка граждан, оказавшихся в трудной жизненной ситуации и нуждающихся в социальной защите в Среднечелбасском сельском поселении Павловского района» на 2023 го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едомственная целевая программа «Поддержка общественных некоммерческих объединений первичных ветеранских организаций на территории Среднечелбасского сельского поселения Павловского района» на 2023год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0 00 100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1 1 00 102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0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00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70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              В.А. Жук</w:t>
      </w:r>
    </w:p>
    <w:sectPr>
      <w:type w:val="nextPage"/>
      <w:pgSz w:w="11906" w:h="16838"/>
      <w:pgMar w:left="1701" w:right="85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3-02-17T08:49:00Z</cp:lastPrinted>
  <dcterms:modified xsi:type="dcterms:W3CDTF">2024-11-08T06:54:00Z</dcterms:modified>
  <cp:revision>304</cp:revision>
  <dc:subject/>
  <dc:title/>
</cp:coreProperties>
</file>