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4500" w:leader="none"/>
        </w:tabs>
        <w:jc w:val="left"/>
        <w:rPr/>
      </w:pPr>
      <w:r>
        <w:rPr/>
        <w:t xml:space="preserve">                                                                  </w:t>
      </w:r>
      <w:r>
        <w:rPr/>
        <w:t>ПИЛОЖЕНИЕ № 4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4 год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08.10.2024 № 2/3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</w:r>
    </w:p>
    <w:p>
      <w:pPr>
        <w:pStyle w:val="Normal"/>
        <w:rPr/>
      </w:pPr>
      <w:r>
        <w:rPr>
          <w:sz w:val="20"/>
          <w:szCs w:val="24"/>
        </w:rPr>
        <w:t xml:space="preserve">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Cs w:val="28"/>
        </w:rPr>
        <w:t>Ведомственная структура расходов бюджета Среднечелбасского сельского поселения на 2024</w:t>
      </w:r>
      <w:r>
        <w:rPr/>
        <w:t xml:space="preserve"> год.</w:t>
      </w:r>
    </w:p>
    <w:tbl>
      <w:tblPr>
        <w:tblW w:w="11363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4"/>
        <w:gridCol w:w="704"/>
        <w:gridCol w:w="714"/>
        <w:gridCol w:w="627"/>
        <w:gridCol w:w="1852"/>
        <w:gridCol w:w="886"/>
        <w:gridCol w:w="1196"/>
      </w:tblGrid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 xml:space="preserve">Администрация Среднечелбасского сельского поселения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  <w:highlight w:val="yellow"/>
              </w:rPr>
            </w:pPr>
            <w:r>
              <w:rPr>
                <w:b/>
                <w:bCs/>
                <w:szCs w:val="28"/>
              </w:rPr>
              <w:t>29 743,7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FF0000"/>
                <w:szCs w:val="28"/>
              </w:rPr>
              <w:t>Общегосударственные вопрос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11 244,4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918,4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высшего органа исполнительной власти Среднечелбасского сельского поселения Павловского района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0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18,4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18,4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18,4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18.4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 субъектов Российской Федерации, местных администраций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color w:val="000000"/>
                <w:szCs w:val="28"/>
              </w:rPr>
              <w:t>4 969,2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 969,2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функционирования администрации Среднечелбасского сельского поселения Павловского района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 965,4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 965,4</w:t>
            </w:r>
          </w:p>
        </w:tc>
      </w:tr>
      <w:tr>
        <w:trPr>
          <w:trHeight w:val="1308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 844,6</w:t>
            </w:r>
          </w:p>
        </w:tc>
      </w:tr>
      <w:tr>
        <w:trPr>
          <w:trHeight w:val="409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7,7</w:t>
            </w:r>
          </w:p>
        </w:tc>
      </w:tr>
      <w:tr>
        <w:trPr>
          <w:trHeight w:val="409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3,1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Административные комисси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2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>
          <w:trHeight w:val="1198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2 00 601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>
          <w:trHeight w:val="667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2 00 601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>
          <w:trHeight w:val="929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6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61,9</w:t>
            </w:r>
          </w:p>
        </w:tc>
      </w:tr>
      <w:tr>
        <w:trPr>
          <w:trHeight w:val="479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,9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Контрольно-счетная палат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2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,9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,9</w:t>
            </w:r>
          </w:p>
        </w:tc>
      </w:tr>
      <w:tr>
        <w:trPr>
          <w:trHeight w:val="248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,9</w:t>
            </w:r>
          </w:p>
        </w:tc>
      </w:tr>
      <w:tr>
        <w:trPr>
          <w:trHeight w:val="611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еспечение проведение выборов и референдумо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66,4</w:t>
            </w:r>
          </w:p>
        </w:tc>
      </w:tr>
      <w:tr>
        <w:trPr>
          <w:trHeight w:val="248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ведение выборов и референдумо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66,4</w:t>
            </w:r>
          </w:p>
        </w:tc>
      </w:tr>
      <w:tr>
        <w:trPr>
          <w:trHeight w:val="611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проведение выборов и референдумо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1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766,4</w:t>
            </w:r>
          </w:p>
        </w:tc>
      </w:tr>
      <w:tr>
        <w:trPr>
          <w:trHeight w:val="611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ведение выборов главы и депутатов Совета Среднечелбасского сельского поселения Павло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1 00 100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766,4</w:t>
            </w:r>
          </w:p>
        </w:tc>
      </w:tr>
      <w:tr>
        <w:trPr>
          <w:trHeight w:val="290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1 00 100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66,4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зервные фонд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3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Резервный фонд администрации Среднечелбасского сельского поселения Павловского района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3 00 205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3 00 205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369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общегосударственные вопрос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4 527,5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  <w:highlight w:val="green"/>
              </w:rPr>
            </w:pPr>
            <w:r>
              <w:rPr>
                <w:szCs w:val="28"/>
                <w:highlight w:val="green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  <w:highlight w:val="green"/>
              </w:rPr>
            </w:pPr>
            <w:r>
              <w:rPr>
                <w:szCs w:val="28"/>
                <w:highlight w:val="green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3 140,0</w:t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 133,4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7,6</w:t>
            </w:r>
          </w:p>
        </w:tc>
      </w:tr>
      <w:tr>
        <w:trPr>
          <w:trHeight w:val="218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7,6</w:t>
            </w:r>
          </w:p>
        </w:tc>
      </w:tr>
      <w:tr>
        <w:trPr>
          <w:trHeight w:val="1881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по обеспечению деятельности муниципального казенного учреждения «Учреждение по обеспечению деятельности органов местного самоуправления Среднечелбасского сельского поселения Павло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 01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 085,8</w:t>
            </w:r>
          </w:p>
        </w:tc>
      </w:tr>
      <w:tr>
        <w:trPr>
          <w:trHeight w:val="788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511 01 005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 085,8</w:t>
            </w:r>
          </w:p>
        </w:tc>
      </w:tr>
      <w:tr>
        <w:trPr>
          <w:trHeight w:val="934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1 00 005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Calibri"/>
                <w:szCs w:val="28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 757,6</w:t>
            </w:r>
          </w:p>
        </w:tc>
      </w:tr>
      <w:tr>
        <w:trPr>
          <w:trHeight w:val="561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5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25,2</w:t>
            </w:r>
          </w:p>
        </w:tc>
      </w:tr>
      <w:tr>
        <w:trPr>
          <w:trHeight w:val="187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5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0</w:t>
            </w:r>
          </w:p>
        </w:tc>
      </w:tr>
      <w:tr>
        <w:trPr>
          <w:trHeight w:val="934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государственных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,5</w:t>
            </w:r>
          </w:p>
        </w:tc>
      </w:tr>
      <w:tr>
        <w:trPr>
          <w:trHeight w:val="111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,5</w:t>
            </w:r>
          </w:p>
        </w:tc>
      </w:tr>
      <w:tr>
        <w:trPr>
          <w:trHeight w:val="447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,5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рамках управления имуществом муниципального образования Среднечелбасское сельское поселение Павло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00 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0,1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ценка недвижимости, признание прав и регулирование по государственной и муниципальной собственност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00 1002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0,1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2 1 00 1002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,1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Создание условий для обеспечения стабильной деятельности администрации Среднечелбасского сельского поселения Павловского района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03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158,0</w:t>
            </w:r>
          </w:p>
        </w:tc>
      </w:tr>
      <w:tr>
        <w:trPr>
          <w:trHeight w:val="346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 1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158,0</w:t>
            </w:r>
          </w:p>
        </w:tc>
      </w:tr>
      <w:tr>
        <w:trPr>
          <w:trHeight w:val="661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текущей деятельности администрации Среднечелбасского сельского поселения Павло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 1 01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158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158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03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 033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03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8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25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униципальная программа «Поддержка и развитие территориального общественного самоуправления в Среднечелбасском сельском поселении Павловского района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color w:val="000000"/>
              </w:rPr>
              <w:t>07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4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 1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84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Поддержка и развитие территориального общественного самоуправления 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 1 01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84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84,0</w:t>
            </w:r>
          </w:p>
        </w:tc>
      </w:tr>
      <w:tr>
        <w:trPr>
          <w:trHeight w:val="416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84,0</w:t>
            </w:r>
          </w:p>
        </w:tc>
      </w:tr>
      <w:tr>
        <w:trPr>
          <w:trHeight w:val="1799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Подготовка и проведение на территории Среднечелбасского сельского поселения Павловского района мероприятий, посвященных юбилейным и праздничным датам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654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Отдельные мероприятия муниципальной программы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 1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25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роприятия по подготовке и проведению на территории мероприятий, посвященных юбилейным и праздничным дата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 1 01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421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122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программа «Противодействие коррупции в администрации Среднечелбасского сельского поселения Павловского района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8"/>
              </w:rPr>
              <w:t>09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-185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85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85" w:hanging="0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0,5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 1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тиводействие коррупции в администрации Среднечелбасского сельского поселения Павло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 1 01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еализация мероприятий муниципальной программы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13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38"/>
              <w:jc w:val="center"/>
              <w:rPr/>
            </w:pPr>
            <w:r>
              <w:rPr>
                <w:color w:val="000000"/>
                <w:szCs w:val="28"/>
              </w:rPr>
              <w:t>60,0</w:t>
            </w:r>
          </w:p>
        </w:tc>
      </w:tr>
      <w:tr>
        <w:trPr>
          <w:trHeight w:val="529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3 1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оддержка общественных некоммерческих организаций в Среднечелбасском сельском поселения Павло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 1 01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/>
              <w:t>Реализация мероприятий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764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212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Национальная обор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0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410,2</w:t>
            </w:r>
          </w:p>
        </w:tc>
      </w:tr>
      <w:tr>
        <w:trPr>
          <w:trHeight w:val="78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10,2</w:t>
            </w:r>
          </w:p>
        </w:tc>
      </w:tr>
      <w:tr>
        <w:trPr>
          <w:trHeight w:val="747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64,2</w:t>
            </w:r>
          </w:p>
        </w:tc>
      </w:tr>
      <w:tr>
        <w:trPr>
          <w:trHeight w:val="976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5118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54,7</w:t>
            </w:r>
          </w:p>
        </w:tc>
      </w:tr>
      <w:tr>
        <w:trPr>
          <w:trHeight w:val="1962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9 1 00 5118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54,7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 (за счет средств бюджета Среднечелбасского сельского поселения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8118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,5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8118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,5</w:t>
            </w:r>
          </w:p>
        </w:tc>
      </w:tr>
      <w:tr>
        <w:trPr>
          <w:trHeight w:val="654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FF0000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2,0</w:t>
            </w:r>
          </w:p>
        </w:tc>
      </w:tr>
      <w:tr>
        <w:trPr>
          <w:trHeight w:val="654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Защита населения и территории от чрезвычайных ситуаций природного и техногенного характера пожарная безопасность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,0</w:t>
            </w:r>
          </w:p>
        </w:tc>
      </w:tr>
      <w:tr>
        <w:trPr>
          <w:trHeight w:val="654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программа «Снижение рисков возникновения чрезвычайных ситуаций природного и техногенного характера, пожарная безопасность на территории Среднечелбасского сельского поселения Павловского района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11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654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1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654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роприятия по укреплению пожарной безопасности на территории Среднечелбасского сельского поселения Павло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1 01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717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717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1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418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роприятия по снижению рисков возникновения чрезвычайных ситуаций природного и техногенного характер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1 02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717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 1 02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717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1 1 02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717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Другие вопросы в области национальной безопасности и правоохранительной деятельности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,0</w:t>
            </w:r>
          </w:p>
        </w:tc>
      </w:tr>
      <w:tr>
        <w:trPr>
          <w:trHeight w:val="717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униципальная программа «Обеспечение безопасности населения на территории Среднечелбасского сельского поселения Павловского района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10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717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0 1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Противодействие незаконному потреблению и обороту наркотических средств, психотропных веществ и их прекурсоров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 1 01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беспечение безопасности, укрепление правопорядка на территории Среднечелбасского сельского поселения Павло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 1 02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 1 02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567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 1 02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Национальная экономик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0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 659,3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Дорожное хозяйство (дорожные фонды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 658,8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Муниципальная программа «Дорожная деятельность на территории Среднечелбасского сельского поселения Павловского района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0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09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02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 658,8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 1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 658,8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оддержка дорожного хозяйств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 1 01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4 658,8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 658,8</w:t>
            </w:r>
          </w:p>
        </w:tc>
      </w:tr>
      <w:tr>
        <w:trPr>
          <w:trHeight w:val="571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2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 658,8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b/>
                <w:szCs w:val="28"/>
              </w:rPr>
              <w:t>Другие вопросы в области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национальной экономик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Экономическое развитие и инновационная экономика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 1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экономическому развитию и инновационной экономик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 1 01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Жилищно-коммунальное хозяйство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 575,5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ммунальное хозяйство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 103,6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униципальная программа «Поддержка и развитие коммунального хозяйства в Среднечелбасском сельском поселении Павловского района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 103,6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 1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 103,6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оддержка и развитие коммунального хозяйства в Среднечелбасском сельском поселении Павло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 1 01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051,2</w:t>
            </w:r>
          </w:p>
        </w:tc>
      </w:tr>
      <w:tr>
        <w:trPr>
          <w:trHeight w:val="63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Реализация мероприятий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051,2</w:t>
            </w:r>
          </w:p>
        </w:tc>
      </w:tr>
      <w:tr>
        <w:trPr>
          <w:trHeight w:val="256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3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 051,2</w:t>
            </w:r>
          </w:p>
        </w:tc>
      </w:tr>
      <w:tr>
        <w:trPr>
          <w:trHeight w:val="63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сполнение обязательств по муниципальным гарантия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 1 02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052,4</w:t>
            </w:r>
          </w:p>
        </w:tc>
      </w:tr>
      <w:tr>
        <w:trPr>
          <w:trHeight w:val="63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>Погашение просроченной кредиторской задолженности за потребленные энергоресурсы, коммунальные ресурсы в целях водоснабжения населения и водоотвед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05 1 02 </w:t>
            </w:r>
            <w:r>
              <w:rPr>
                <w:szCs w:val="28"/>
                <w:lang w:val="en-US"/>
              </w:rPr>
              <w:t>S25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 052,4</w:t>
            </w:r>
          </w:p>
        </w:tc>
      </w:tr>
      <w:tr>
        <w:trPr>
          <w:trHeight w:val="63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05 1 02 </w:t>
            </w:r>
            <w:r>
              <w:rPr>
                <w:szCs w:val="28"/>
                <w:lang w:val="en-US"/>
              </w:rPr>
              <w:t>S25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1 052,4  </w:t>
            </w:r>
          </w:p>
        </w:tc>
      </w:tr>
      <w:tr>
        <w:trPr>
          <w:trHeight w:val="114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лагоустройство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471,9</w:t>
            </w:r>
          </w:p>
        </w:tc>
      </w:tr>
      <w:tr>
        <w:trPr>
          <w:trHeight w:val="255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лагоустройство территори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 xml:space="preserve">   </w:t>
            </w:r>
            <w:r>
              <w:rPr/>
              <w:t>471,9</w:t>
            </w:r>
          </w:p>
        </w:tc>
      </w:tr>
      <w:tr>
        <w:trPr>
          <w:trHeight w:val="60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личное освещени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Строительство. Реконструкция, капитальный ремонт и содержание уличного освещения Среднечелбасского сельского поселения Павловского района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101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537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101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лагоустройство и озеленени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рганизация благоустройства и озеленения территории посе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1018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>
          <w:trHeight w:val="685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1018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7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и содержание мест захорон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179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00 101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567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00 101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654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обустройства мест массового отдыха насе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4 00 102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69,9</w:t>
            </w:r>
          </w:p>
        </w:tc>
      </w:tr>
      <w:tr>
        <w:trPr>
          <w:trHeight w:val="515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4 00 102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69,9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Образовани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0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305,8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Молодежная политик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305,8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униципальная программа «Молодежь Среднечелбасского сельского поселения Павловского района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06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05,8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 1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05,8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роприятия по молодежной политик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 1 01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305,8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05,8</w:t>
            </w:r>
          </w:p>
        </w:tc>
      </w:tr>
      <w:tr>
        <w:trPr>
          <w:trHeight w:val="976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05,8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Культура, кинематограф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0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 957,4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ультур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0 957,4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ая программа «Развитие культуры в Среднечелбасском сельском поселении Павловского района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zCs w:val="28"/>
              </w:rPr>
              <w:t>01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 957,4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01 1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8 227,0</w:t>
            </w:r>
          </w:p>
        </w:tc>
      </w:tr>
      <w:tr>
        <w:trPr>
          <w:trHeight w:val="411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ворцы и дома культур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 1 01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8 227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 1 01 005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 227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 1 01 005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trike/>
                <w:szCs w:val="28"/>
              </w:rPr>
            </w:pPr>
            <w:r>
              <w:rPr>
                <w:bCs/>
                <w:strike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 227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иблиотек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 1 02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/>
              <w:t>2 580,4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 1 02 005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/>
              <w:t>2 580,4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1 1 02 005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  </w:t>
            </w:r>
            <w:r>
              <w:rPr/>
              <w:t>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 580,4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полнительная помощь местным бюджетам для решения социально-значимых вопросов местного знач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1 03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питальный и текущий ремонт, материально-техническое обеспечение деятельности муниципальных учреждений культуры посе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1 03 6298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1 03 6298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Социальная политик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27,3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нсионное обеспечени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7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униципальная программа «Социальная поддержка граждан в Среднечелбасском сельском поселении Павловского района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04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37,0</w:t>
            </w:r>
          </w:p>
        </w:tc>
      </w:tr>
      <w:tr>
        <w:trPr>
          <w:trHeight w:val="549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04 1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37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Выплата дополнительного материального обеспечения, доплат к пенсиям пособий компенсац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041 01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37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04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37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Социальное обеспечение и иные выплат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04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7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циальное обеспечение насе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90,3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униципальная программа «Социальная поддержка граждан в Среднечелбасском сельском поселении Павловского района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04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318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04 1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1508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циальная поддержка граждан, оказавшихся в трудной жизненной ситуации и нуждающихся в социальной защите в Среднечелбасском сельском поселении Павловского района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 1 02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 1 02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222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Социальное обеспечение и иные выплат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04 1 02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222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04 1 02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4,3</w:t>
            </w:r>
          </w:p>
        </w:tc>
      </w:tr>
      <w:tr>
        <w:trPr>
          <w:trHeight w:val="222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«Поддержка общественных некоммерческих организаций в Среднечелбасском сельском поселения Павловского района»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222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3 1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222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роприятия по поддержке общественных некоммерческих объединений первичных ветеранских организаций на территории Среднечелбасского сельского поселения Павло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 1 02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222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/>
              <w:t>Реализация мероприятий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 1 02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222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 1 02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727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1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,4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0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4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204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 долгом и муниципальными финансовыми активами Среднечелбасского сельского поселения Павло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2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512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 Среднечелбасского сельского поселения Павло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2 00 1015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70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бслуживание муниципального долга Среднечелбасского сельского поселения Павло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2 00 1015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4</w:t>
            </w:r>
          </w:p>
        </w:tc>
      </w:tr>
    </w:tbl>
    <w:p>
      <w:pPr>
        <w:pStyle w:val="Normal"/>
        <w:ind w:left="-540" w:right="-185" w:hanging="0"/>
        <w:rPr/>
      </w:pPr>
      <w:r>
        <w:rPr/>
      </w:r>
    </w:p>
    <w:p>
      <w:pPr>
        <w:pStyle w:val="Normal"/>
        <w:ind w:left="-540" w:right="-185" w:hanging="0"/>
        <w:rPr/>
      </w:pPr>
      <w:r>
        <w:rPr/>
      </w:r>
    </w:p>
    <w:p>
      <w:pPr>
        <w:pStyle w:val="Normal"/>
        <w:ind w:left="-540" w:right="-185" w:hanging="0"/>
        <w:rPr/>
      </w:pPr>
      <w:r>
        <w:rPr/>
        <w:t>Глава  Среднечелбасского сельского</w:t>
      </w:r>
    </w:p>
    <w:p>
      <w:pPr>
        <w:pStyle w:val="Normal"/>
        <w:ind w:left="-540" w:right="-185" w:hanging="0"/>
        <w:rPr/>
      </w:pPr>
      <w:r>
        <w:rPr/>
        <w:t>поселения Павловского района                                                              А.А.Пшеничный</w:t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Цветовое выделение"/>
    <w:qFormat/>
    <w:rPr>
      <w:b/>
      <w:bCs/>
      <w:color w:val="000080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/>
  </w:style>
  <w:style w:type="paragraph" w:styleId="Style20">
    <w:name w:val="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2">
    <w:name w:val="Список 2"/>
    <w:basedOn w:val="Normal"/>
    <w:qFormat/>
    <w:pPr>
      <w:widowControl w:val="false"/>
      <w:spacing w:lineRule="auto" w:line="360"/>
      <w:ind w:firstLine="709"/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8:15:00Z</dcterms:created>
  <dc:creator>1</dc:creator>
  <dc:description/>
  <cp:keywords/>
  <dc:language>en-US</dc:language>
  <cp:lastModifiedBy>RePack by Diakov</cp:lastModifiedBy>
  <cp:lastPrinted>2024-10-29T11:52:00Z</cp:lastPrinted>
  <dcterms:modified xsi:type="dcterms:W3CDTF">2024-10-29T08:53:00Z</dcterms:modified>
  <cp:revision>56</cp:revision>
  <dc:subject/>
  <dc:title/>
</cp:coreProperties>
</file>