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</w:t>
      </w:r>
      <w:r>
        <w:rPr/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 № _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Павловского района, перечень статей и видов источников финансирования  дефицитов бюджетов на 2024 год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5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 ,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301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252" w:hanging="0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000 010301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00 010301001000008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Header"/>
              <w:tabs>
                <w:tab w:val="left" w:pos="0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hanging="0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65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5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65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65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- 28 655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0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52" w:firstLine="34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1 329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00000006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1 329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0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1 329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000 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eastAsia="ar-SA"/>
              </w:rPr>
            </w:pPr>
            <w:r>
              <w:rPr>
                <w:spacing w:val="-6"/>
                <w:sz w:val="24"/>
                <w:szCs w:val="24"/>
                <w:lang w:eastAsia="ar-SA"/>
              </w:rPr>
              <w:t>31 329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 0100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00007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7:00Z</dcterms:created>
  <dc:creator>1</dc:creator>
  <dc:description/>
  <cp:keywords/>
  <dc:language>en-US</dc:language>
  <cp:lastModifiedBy>RePack by Diakov</cp:lastModifiedBy>
  <cp:lastPrinted>2024-10-29T13:04:00Z</cp:lastPrinted>
  <dcterms:modified xsi:type="dcterms:W3CDTF">2024-11-21T08:28:00Z</dcterms:modified>
  <cp:revision>44</cp:revision>
  <dc:subject/>
  <dc:title/>
</cp:coreProperties>
</file>