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а решения Совета Среднечелбасского сельского поселения                               от                   №          О бюджете   Среднечелбасского сельского поселения на 2025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Уренковой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именование вопрос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 бюджете   Среднечелбасского сельского поселения на 2025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внесен: Ведущим специалистом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23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24-12-18T08:33:00Z</cp:lastPrinted>
  <dcterms:modified xsi:type="dcterms:W3CDTF">2024-12-18T05:35:00Z</dcterms:modified>
  <cp:revision>46</cp:revision>
  <dc:subject/>
  <dc:title/>
</cp:coreProperties>
</file>