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__________№  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5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 011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 922,8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92,8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92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92,8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254,5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54,5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54,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254,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54,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чие расходы за счет бюджетных ассигнований дорожного фонда(оплата за поставку электрической энергии для уличного освещения, вдоль дорог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50,0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50,0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0,0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,6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0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10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186,9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61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901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901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716,5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7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629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96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9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9,1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18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69,5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076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1,0</w:t>
            </w:r>
          </w:p>
        </w:tc>
      </w:tr>
      <w:tr>
        <w:trPr>
          <w:trHeight w:val="6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1,0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1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4-12-16T10:10:00Z</cp:lastPrinted>
  <dcterms:modified xsi:type="dcterms:W3CDTF">2024-12-16T07:12:00Z</dcterms:modified>
  <cp:revision>308</cp:revision>
  <dc:subject/>
  <dc:title/>
</cp:coreProperties>
</file>