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 № 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 329,2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1 706,3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 726,2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726,2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2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 22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2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897,9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97,9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5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5,5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1,2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1,7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16,1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062,5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12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958,5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4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900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49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,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6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6,8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1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1,3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4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9:00Z</cp:lastPrinted>
  <dcterms:modified xsi:type="dcterms:W3CDTF">2024-12-23T10:53:00Z</dcterms:modified>
  <cp:revision>56</cp:revision>
  <dc:subject/>
  <dc:title/>
</cp:coreProperties>
</file>