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24 № 86/24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938,5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0 017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2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6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692,0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2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2,0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2,0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2,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5,0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8,4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2,6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0 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844,6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85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0,7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3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2-27T10:03:00Z</cp:lastPrinted>
  <dcterms:modified xsi:type="dcterms:W3CDTF">2024-03-25T06:32:00Z</dcterms:modified>
  <cp:revision>19</cp:revision>
  <dc:subject/>
  <dc:title/>
</cp:coreProperties>
</file>