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706"/>
        <w:gridCol w:w="566"/>
        <w:gridCol w:w="566"/>
        <w:gridCol w:w="297"/>
        <w:gridCol w:w="1825"/>
        <w:gridCol w:w="759"/>
        <w:gridCol w:w="1455"/>
        <w:gridCol w:w="33"/>
        <w:gridCol w:w="1447"/>
        <w:gridCol w:w="20"/>
        <w:gridCol w:w="1116"/>
      </w:tblGrid>
      <w:tr>
        <w:trPr/>
        <w:tc>
          <w:tcPr>
            <w:tcW w:w="79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4   № 90/253</w:t>
            </w:r>
          </w:p>
        </w:tc>
      </w:tr>
      <w:tr>
        <w:trPr/>
        <w:tc>
          <w:tcPr>
            <w:tcW w:w="1456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нечелбасского сельского поселения Павловского района за 202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23 го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23 год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2 02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37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44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98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 0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993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4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9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4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9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36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9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4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5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82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5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3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8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8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,2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710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710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710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06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 1 01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710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351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9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4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автономным учреждениям и иным некоммкрческим организаци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9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9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80" w:hRule="atLeast"/>
        </w:trPr>
        <w:tc>
          <w:tcPr>
            <w:tcW w:w="14568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9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8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1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0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936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936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905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904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8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.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 00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6.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6.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 62 9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 62 9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7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7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7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7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7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7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9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9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8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7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8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7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8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7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8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4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0</w:t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2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(муниципального) внутренне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А.А.Пшеничный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RePack by Diakov</cp:lastModifiedBy>
  <cp:lastPrinted>2020-05-14T08:27:00Z</cp:lastPrinted>
  <dcterms:modified xsi:type="dcterms:W3CDTF">2024-05-29T05:15:00Z</dcterms:modified>
  <cp:revision>191</cp:revision>
  <dc:subject/>
  <dc:title/>
</cp:coreProperties>
</file>