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района "О бюджете Среднечелбасского сельского поселения Павловского района на 2024 год"                                                                                                             от 23.05.2024  № 90/25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ешних заимствований Среднечелбасского сельского поселения Павловского района на 202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привлеченные Среднечелбасским сельским поселением от Российской Федерации, в иностранной валюте в рамках использования целевых иностранных кредитов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3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А.А.Пшенич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17:00Z</dcterms:created>
  <dc:creator>1</dc:creator>
  <dc:description/>
  <cp:keywords/>
  <dc:language>en-US</dc:language>
  <cp:lastModifiedBy>RePack by Diakov</cp:lastModifiedBy>
  <cp:lastPrinted>2024-04-18T08:32:00Z</cp:lastPrinted>
  <dcterms:modified xsi:type="dcterms:W3CDTF">2024-05-29T05:12:00Z</dcterms:modified>
  <cp:revision>20</cp:revision>
  <dc:subject/>
  <dc:title/>
</cp:coreProperties>
</file>