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от___________№ ____        </w:t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0  декабря 2023 года № 82/228  «О бюджете Среднечелбасского сельского поселения на 2024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 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О внесении изменений в решение Совета Среднечелбасского сельского поселения Павловского района от 20  декабря 2023 года № 82/228   «О бюджете Среднечелбасского сельского поселения на 2024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4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4-05-27T08:43:00Z</cp:lastPrinted>
  <dcterms:modified xsi:type="dcterms:W3CDTF">2024-05-27T05:50:00Z</dcterms:modified>
  <cp:revision>56</cp:revision>
  <dc:subject/>
  <dc:title/>
</cp:coreProperties>
</file>