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>
          <w:b/>
          <w:sz w:val="27"/>
          <w:szCs w:val="27"/>
        </w:rPr>
        <w:t xml:space="preserve">                                                                          </w:t>
      </w:r>
      <w:r>
        <w:rPr/>
        <w:t>ПРИЛОЖЕНИЕ № 1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4 год"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both"/>
        <w:rPr>
          <w:sz w:val="28"/>
          <w:szCs w:val="20"/>
        </w:rPr>
      </w:pPr>
      <w:r>
        <w:rPr>
          <w:sz w:val="28"/>
          <w:szCs w:val="20"/>
        </w:rPr>
        <w:t>от 27.08.2024  № 95/267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 Среднечелбасского сельского поселения Павловского района, перечень статей и видов источников финансирования  дефицитов бюджетов на 2024 год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tbl>
      <w:tblPr>
        <w:tblW w:w="9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70"/>
        <w:gridCol w:w="152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Наименование групп, подгрупп ,статей, подстатей, элементов,</w:t>
            </w:r>
          </w:p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рограмм(подпрограмм),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00 0100000000000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sz w:val="24"/>
                <w:szCs w:val="24"/>
              </w:rPr>
              <w:t>000 0102000000000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200000000007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200000000007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 бюджетами сельских поселений в валюте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00 0103000000000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right="252" w:hanging="0"/>
              <w:jc w:val="center"/>
              <w:rPr>
                <w:spacing w:val="-6"/>
                <w:sz w:val="24"/>
                <w:szCs w:val="24"/>
                <w:lang w:eastAsia="en-US"/>
              </w:rPr>
            </w:pPr>
            <w:r>
              <w:rPr>
                <w:spacing w:val="-6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pacing w:val="-6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00 0103010000000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rPr>
                <w:spacing w:val="-6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right="252" w:hanging="0"/>
              <w:jc w:val="center"/>
              <w:rPr>
                <w:spacing w:val="-6"/>
                <w:sz w:val="24"/>
                <w:szCs w:val="24"/>
                <w:lang w:eastAsia="en-US"/>
              </w:rPr>
            </w:pPr>
            <w:r>
              <w:rPr>
                <w:spacing w:val="-6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24"/>
                <w:szCs w:val="24"/>
                <w:lang w:eastAsia="en-US"/>
              </w:rPr>
            </w:pPr>
            <w:r>
              <w:rPr>
                <w:spacing w:val="-6"/>
                <w:sz w:val="24"/>
                <w:szCs w:val="24"/>
              </w:rPr>
              <w:t>000 010301000000007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олучение бюджетных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000 010301001000007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000 010301001000008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000 010301001000008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упп, подгрупп, статей, подстатей, элементов,</w:t>
            </w:r>
          </w:p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(подпрограмм),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>
          <w:trHeight w:val="37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000 0105000000000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252" w:hanging="0"/>
              <w:jc w:val="center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000 010500000000005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Увеличение остатков средств бюджет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252" w:firstLine="34"/>
              <w:jc w:val="center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- 28 009,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000 010502000000005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Увеличение прочих остатков средств бюджет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- 28 009,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000 010502010000005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Увеличение прочих остатков денежных средств бюджет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- 28 009,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000 010502011000005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- 28 009,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000 010500000000006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Уменьшение остатков средств бюджет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252" w:firstLine="34"/>
              <w:jc w:val="center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30 683,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000 010502000000006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Уменьшение прочих остатков средств бюджет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30 683,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000 010502010000006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Уменьшение прочих остатков денежных средств бюджет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30 683,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000 010502011000006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30 683,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00 0100000000000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2000000000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200000000007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200000000007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 бюджетами сельских поселений в валюте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/>
      </w:pPr>
      <w:r>
        <w:rPr>
          <w:szCs w:val="28"/>
        </w:rPr>
        <w:t xml:space="preserve"> </w:t>
      </w:r>
      <w:r>
        <w:rPr>
          <w:szCs w:val="28"/>
        </w:rPr>
        <w:t xml:space="preserve">Глава  Среднечелбасского сельского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Cs w:val="28"/>
        </w:rPr>
      </w:pPr>
      <w:r>
        <w:rPr/>
        <w:t>поселения Павловского района                                               А.А.Пшеничный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89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8:17:00Z</dcterms:created>
  <dc:creator>1</dc:creator>
  <dc:description/>
  <cp:keywords/>
  <dc:language>en-US</dc:language>
  <cp:lastModifiedBy>RePack by Diakov</cp:lastModifiedBy>
  <cp:lastPrinted>2024-08-28T10:04:00Z</cp:lastPrinted>
  <dcterms:modified xsi:type="dcterms:W3CDTF">2024-08-28T07:04:00Z</dcterms:modified>
  <cp:revision>36</cp:revision>
  <dc:subject/>
  <dc:title/>
</cp:coreProperties>
</file>