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Внести изменения в приложение № 1 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>по КБК 992 202 49999 10 000 150 Прочие межбюджетные трансферты, передаваемые бюджетам сельских поселений + 939 600,00 рублей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Внести изменения в приложение № 3 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86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0110100590 611 + 727 016,00</w:t>
            </w:r>
          </w:p>
        </w:tc>
      </w:tr>
      <w:tr>
        <w:trPr>
          <w:trHeight w:val="43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0110200590 611+ 212 584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40010050 244 -1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107 7510010010 880 + 100,00</w:t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- 100,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+ 939 7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4-06-27T08:37:00Z</cp:lastPrinted>
  <dcterms:modified xsi:type="dcterms:W3CDTF">2024-08-28T12:06:00Z</dcterms:modified>
  <cp:revision>356</cp:revision>
  <dc:subject/>
  <dc:title/>
</cp:coreProperties>
</file>