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7.08.2024  № 95/267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 683,3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0 957,4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22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580,4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580,4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3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 13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103,6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51,2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1,2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5,8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110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8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1,9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4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8-28T09:52:00Z</cp:lastPrinted>
  <dcterms:modified xsi:type="dcterms:W3CDTF">2024-08-28T12:08:00Z</dcterms:modified>
  <cp:revision>42</cp:revision>
  <dc:subject/>
  <dc:title/>
</cp:coreProperties>
</file>