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500" w:hanging="0"/>
        <w:jc w:val="left"/>
        <w:rPr/>
      </w:pPr>
      <w:r>
        <w:rPr/>
        <w:t>ПРИЛОЖЕНИЕ №  9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 решению 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"О бюджете Среднечелбасского сельского поселения Павловского района на 2025 год"                                                                                                             от 17.04.2025  № </w:t>
        <w:softHyphen/>
        <w:t>13/4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рограмма муниципальных внешних  заимствований Среднечелбасского сельского поселения Павловского района на 2025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5942"/>
        <w:gridCol w:w="2470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Среднечелбасским  сельским  поселением  от Российской Федерации,  в иностранной валюте в рамках использования целевых иностранных кредитов 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93" w:hRule="atLeast"/>
        </w:trPr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>поселения Павловского района                                                  А.А.Пше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9:00Z</dcterms:created>
  <dc:creator>1</dc:creator>
  <dc:description/>
  <cp:keywords/>
  <dc:language>en-US</dc:language>
  <cp:lastModifiedBy>RePack by Diakov</cp:lastModifiedBy>
  <cp:lastPrinted>2021-09-23T10:37:00Z</cp:lastPrinted>
  <dcterms:modified xsi:type="dcterms:W3CDTF">2025-04-18T05:51:00Z</dcterms:modified>
  <cp:revision>81</cp:revision>
  <dc:subject/>
  <dc:title/>
</cp:coreProperties>
</file>