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0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044825" cy="1828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82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960370" cy="1803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0370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171825" cy="1905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182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171825" cy="1879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1825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ar-SA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</Words>
  <Characters>21</Characters>
  <CharactersWithSpaces>19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11:00Z</dcterms:created>
  <dc:creator>Дмитрий Каленюк</dc:creator>
  <dc:description/>
  <dc:language>en-US</dc:language>
  <cp:lastModifiedBy/>
  <dcterms:modified xsi:type="dcterms:W3CDTF">2016-11-24T09:12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митрий Каленюк</vt:lpwstr>
  </property>
</Properties>
</file>