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  <w:r>
        <w:rPr/>
        <w:t>ПРИЛОЖЕНИЕ №  8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 xml:space="preserve">района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__________________ №__________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/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/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  <w:r>
        <w:rPr/>
        <w:t>ПРИЛОЖЕНИЕ №  8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района "О бюджете Среднечелбасского сельского поселения 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на 2013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__________________ №___________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рамма муниципальных гарантий Среднечелбасского сельского поселения Павловского района в валюте Российской Федераци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13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Раздел 1. Перечень, подлежащих предоставлению муниципальных гарантий Среднечелбасского сельского поселения Павловского района в 2013 год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004"/>
        <w:gridCol w:w="1707"/>
        <w:gridCol w:w="1030"/>
        <w:gridCol w:w="1100"/>
        <w:gridCol w:w="1059"/>
        <w:gridCol w:w="1291"/>
        <w:gridCol w:w="786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правление (цель) гарантирования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тегория принципалов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ий объем гаран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й, тыс. рублей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ловия предоставления гарантий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ичие права регресс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го требо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а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ализ финан- сового состоя- ния принци- пал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- тавление обеспече- ния исполне- ния обязатель- ств прин- ципала перед гарантом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усло- в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Раздел 2. Объем бюджетных ассигнований, предусмотренных на исполнение муниципальных гарантий Среднечелбасского сельского поселения Павловского района по возможным гарантийным случаям, в 2012 год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0"/>
        <w:gridCol w:w="3211"/>
      </w:tblGrid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ассигнования на исполнение муниципальных гарантий Среднечелбасского сельского поселения Павловского района по возможным гарантийным случаям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, 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 счет источников финансирования дефицита бюджета Среднечелбасского сельского поселения Павловского района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ециалист 2-ой категории администраци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еднечелбасского сельского поселения                                     Н.И.Василенко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4:02:00Z</dcterms:created>
  <dc:creator>1</dc:creator>
  <dc:description/>
  <cp:keywords/>
  <dc:language>en-US</dc:language>
  <cp:lastModifiedBy>1</cp:lastModifiedBy>
  <dcterms:modified xsi:type="dcterms:W3CDTF">2013-01-27T13:44:00Z</dcterms:modified>
  <cp:revision>9</cp:revision>
  <dc:subject/>
  <dc:title/>
</cp:coreProperties>
</file>