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>
          <w:bCs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ПРИЛОЖЕНИЕ №2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к решению Совета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 xml:space="preserve">от_____________ №___________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ПРИЛОЖЕНИЕ №2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к решению Совета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района на 2013 год»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 xml:space="preserve">от_____________ №___________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93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60" w:type="dxa"/>
              <w:jc w:val="left"/>
              <w:tblInd w:w="7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5960"/>
              <w:gridCol w:w="1260"/>
            </w:tblGrid>
            <w:tr>
              <w:trPr>
                <w:trHeight w:val="735" w:hRule="atLeast"/>
              </w:trPr>
              <w:tc>
                <w:tcPr>
                  <w:tcW w:w="10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 Павловского района по кодам видов (подвидов) классификации доходов в 2013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7407,0                   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44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>553,0</w:t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0,0</w:t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13 10 0000 110,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2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850,0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08 0402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150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11 05013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500,0                               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0,0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8 05030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бюджетов поселений от возврата остатков субсидий и субвенций прошлых лет из бюджетов муниципальных район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44,80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Безвозмездные поступления от других бюджетов бюджетной системы Российской Федерации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72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717,4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72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61,6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2024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убвенции бюджетам поселений на выполнение передаваемых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лномочий субъектов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9,6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,6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Всего доходов                                                             8151,80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пециалист 2 категории администрации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реднечелбасского сельского поселения                                               Н.И. Василенко</w:t>
                  </w:r>
                </w:p>
                <w:p>
                  <w:pPr>
                    <w:pStyle w:val="Normal"/>
                    <w:spacing w:lineRule="auto" w:line="1680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5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16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20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5:00Z</dcterms:created>
  <dc:creator>1</dc:creator>
  <dc:description/>
  <cp:keywords/>
  <dc:language>en-US</dc:language>
  <cp:lastModifiedBy>1</cp:lastModifiedBy>
  <cp:lastPrinted>2013-01-27T16:48:00Z</cp:lastPrinted>
  <dcterms:modified xsi:type="dcterms:W3CDTF">2013-02-18T08:39:00Z</dcterms:modified>
  <cp:revision>49</cp:revision>
  <dc:subject/>
  <dc:title/>
</cp:coreProperties>
</file>