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№__________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 проекту решения Совета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"О бюджете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от ______________№__________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ий район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dcterms:modified xsi:type="dcterms:W3CDTF">2013-01-27T13:40:00Z</dcterms:modified>
  <cp:revision>15</cp:revision>
  <dc:subject/>
  <dc:title/>
</cp:coreProperties>
</file>