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4680" w:leader="none"/>
        </w:tabs>
        <w:jc w:val="center"/>
        <w:rPr/>
      </w:pPr>
      <w:r>
        <w:rPr>
          <w:b/>
          <w:sz w:val="36"/>
          <w:szCs w:val="36"/>
        </w:rPr>
        <w:t xml:space="preserve">СОВЕТ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НЕЧЕЛБАССКОГО СЕЛЬСКОГО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ВЛОВСКОГО 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rPr/>
      </w:pPr>
      <w:r>
        <w:rPr>
          <w:sz w:val="28"/>
          <w:szCs w:val="28"/>
        </w:rPr>
        <w:t>от __________________                                                                  № 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оселок Октябрьск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firstLine="18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-25" w:firstLine="180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Среднечелбасского сельского поселения Павловского района от 12 декабря 2012 года № 59/203 «О бюджете   Среднечелбасского сельского поселения на 2013 год» </w:t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5" w:hanging="0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Внести в решение Совета Среднечелбасского сельского поселения Павловского района от 12 декабря 2012 года № 59/203 « О бюджете Среднечелбасского сельского поселения на 2013 год» следующие изменения и дополнения:</w:t>
      </w:r>
    </w:p>
    <w:p>
      <w:pPr>
        <w:pStyle w:val="Normal"/>
        <w:ind w:right="-2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бюджет Среднечелбасского сельского поселения Павловского района на 2013 год по доходам в сумме 11 700,00 тыс. рублей и по расходам     13 281,3  тыс. рублей.</w:t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Установить превышение расходов над доходами бюджета Среднечелбасского сельского поселения Павловского района в сумме 1581,3 тыс. рублей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Утвердить источники внутреннего финансирования дефицита бюджета Среднечелбасского сельского поселения на 2013 год в размере 1581,3   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Приложения №,1,2,3,4,6 решения Совета Среднечелбасского сельского поселения Павловского района от 12 декабря 2012 года № 59/203 « О бюджете Среднечелбасского сельского поселения на 2013 год» изложить в новой редакции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Приложения №  5,,7,8,9, оставить без изменений.</w:t>
      </w:r>
    </w:p>
    <w:p>
      <w:pPr>
        <w:pStyle w:val="Normal"/>
        <w:tabs>
          <w:tab w:val="clear" w:pos="708"/>
          <w:tab w:val="left" w:pos="540" w:leader="none"/>
        </w:tabs>
        <w:ind w:right="-25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Контроль за выполнением настоящего решения возложить на комиссию по вопросам бюджета, финансов и налогов ( Семеренко И.Г.)</w:t>
      </w:r>
    </w:p>
    <w:p>
      <w:pPr>
        <w:pStyle w:val="Normal"/>
        <w:ind w:left="360"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5" w:hanging="0"/>
        <w:jc w:val="both"/>
        <w:rPr/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      В.А. Жук</w:t>
      </w:r>
    </w:p>
    <w:sectPr>
      <w:type w:val="nextPage"/>
      <w:pgSz w:w="11906" w:h="16838"/>
      <w:pgMar w:left="1701" w:right="45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18:00Z</dcterms:created>
  <dc:creator>1</dc:creator>
  <dc:description/>
  <cp:keywords/>
  <dc:language>en-US</dc:language>
  <cp:lastModifiedBy>1</cp:lastModifiedBy>
  <cp:lastPrinted>2013-10-29T23:13:00Z</cp:lastPrinted>
  <dcterms:modified xsi:type="dcterms:W3CDTF">2013-12-12T14:21:00Z</dcterms:modified>
  <cp:revision>68</cp:revision>
  <dc:subject/>
  <dc:title/>
</cp:coreProperties>
</file>