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____ №_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на 201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2.12.2012  № 59/20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2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2-ой категории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челбасского сельского поселения                                     Н.И.Васил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3-02-27T13:45:00Z</cp:lastPrinted>
  <dcterms:modified xsi:type="dcterms:W3CDTF">2013-02-27T10:46:00Z</dcterms:modified>
  <cp:revision>11</cp:revision>
  <dc:subject/>
  <dc:title/>
</cp:coreProperties>
</file>