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_____________ №___________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йона на 2013 год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от 12.12. 2012    №59/203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по кодам видов (подвидов) классификации доходов в 2013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7407,0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553,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,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50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500,0 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 0503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поселений от возврата остатков субсидий и субвенций прошлых лет из бюджетов муниципальных район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17,4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Безвозмездные поступления от других бюджетов бюджетной системы Российской Федерации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717,4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1,6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выполнение передаваемых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2,2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6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                                                            8124,40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3-02-27T13:42:00Z</cp:lastPrinted>
  <dcterms:modified xsi:type="dcterms:W3CDTF">2013-02-27T10:42:00Z</dcterms:modified>
  <cp:revision>49</cp:revision>
  <dc:subject/>
  <dc:title/>
</cp:coreProperties>
</file>