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   </w:t>
      </w:r>
      <w:r>
        <w:rPr/>
        <w:t>ПРИЛОЖЕНИЕ №  1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от __________________ № ____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3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>
          <w:sz w:val="20"/>
        </w:rPr>
      </w:pPr>
      <w:r>
        <w:rPr/>
        <w:t>от 12.12.2012.         № 59/203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тор доходов и источников финансирования дефици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юджета Среднечелбасского сельского поселения Павловского района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 местного самоуправления Среднечелбас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3172"/>
        <w:gridCol w:w="4692"/>
      </w:tblGrid>
      <w:tr>
        <w:trPr>
          <w:trHeight w:val="661" w:hRule="atLeast"/>
          <w:cantSplit w:val="true"/>
        </w:trPr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1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о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ов и источников финансирования</w:t>
            </w:r>
          </w:p>
          <w:p>
            <w:pPr>
              <w:pStyle w:val="Normal"/>
              <w:rPr/>
            </w:pPr>
            <w:r>
              <w:rPr/>
              <w:t>дефицита бюджета</w:t>
            </w:r>
          </w:p>
          <w:p>
            <w:pPr>
              <w:pStyle w:val="Normal"/>
              <w:rPr/>
            </w:pPr>
            <w:r>
              <w:rPr/>
              <w:t>Среднечелбасского сельского поселения Павлов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и источников финансирования дефицита бюдж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4680"/>
      </w:tblGrid>
      <w:tr>
        <w:trPr>
          <w:tblHeader w:val="true"/>
          <w:trHeight w:val="3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Администрация Среднечелбасского сельского поселения Павловског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района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111 05013 10 0000 12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74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04020 01 0000 11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ind w:left="-514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5148" w:leader="none"/>
              </w:tabs>
              <w:ind w:left="-53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992</w:t>
            </w:r>
            <w:r>
              <w:rPr>
                <w:color w:val="000000"/>
                <w:sz w:val="28"/>
                <w:szCs w:val="28"/>
              </w:rPr>
              <w:t xml:space="preserve">1 11 05013 10 0000 11 11 05013 10 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11 05035 10 0000 12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13 01995 10 0000 13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поселений 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13 02995 10 0000 13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15 02050 10 0000 140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управления поселения (организациями) за выполнение определенных функций .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16 23050 10 0000 140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 в части бюджетов поселений)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17 01050 10 0000 180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енные в бюджеты поселений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2020 10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поселений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10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неналоговые доходы бюджетов поселений 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01001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02999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03015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03024 10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03999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поселений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04025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7 05000 10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8 05000 10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8 05010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05000 10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72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01 050201 10 0000 510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</w:t>
            </w:r>
          </w:p>
        </w:tc>
      </w:tr>
      <w:tr>
        <w:trPr>
          <w:trHeight w:val="8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01 050201 10 0000   610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 бюджетов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2-ой категории администрации</w:t>
      </w:r>
    </w:p>
    <w:p>
      <w:pPr>
        <w:pStyle w:val="Normal"/>
        <w:rPr/>
      </w:pPr>
      <w:r>
        <w:rPr>
          <w:sz w:val="28"/>
          <w:szCs w:val="28"/>
        </w:rPr>
        <w:t>Среднечелбасского сельского поселения                                     Н.И. Василенко</w:t>
      </w: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  <w:tab w:val="left" w:pos="864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44:00Z</dcterms:created>
  <dc:creator>1</dc:creator>
  <dc:description/>
  <cp:keywords/>
  <dc:language>en-US</dc:language>
  <cp:lastModifiedBy>1</cp:lastModifiedBy>
  <cp:lastPrinted>2013-02-27T13:41:00Z</cp:lastPrinted>
  <dcterms:modified xsi:type="dcterms:W3CDTF">2013-02-27T10:41:00Z</dcterms:modified>
  <cp:revision>47</cp:revision>
  <dc:subject/>
  <dc:title/>
</cp:coreProperties>
</file>