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  внести изменения в Приложение №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992 207 05000 10 0000 180 Прочие безвозмездные поступления детализирован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 КБК 992 207 05010 10 0000 180 Безвозмездные поступления от физических и юридических лиц на финансовое обеспечение деятельности в том числе добровольных пожертвований, в отношении автомобильных дорог общего пользования местного значения посел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992 207 05020 10 0000 180 Поступления от денежных пожертвований, предоставляемых физическим лицам получателям средств бюджетов посел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992 207 0503 10 0000 180 Прочие безвозмездные поступления в бюджеты поселе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  Внести  изменения в приложение №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219 05000 10 0000 151- -189237 Возврат остатков субсидий , субвенций и иных межбюджетных трансфертов имеющих целевое назначение, прошлых лет из бюджетов поселений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БК 992 218 05010 10 0000 151 - +1 304 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.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 </w:t>
      </w:r>
      <w:r>
        <w:rPr>
          <w:bCs/>
          <w:sz w:val="28"/>
          <w:szCs w:val="28"/>
        </w:rPr>
        <w:t>Внести изменения в расходную часть бюджета Среднечелбасского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БК 992 0104 0020400 240 310 + 30036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БК 992 0113 7950064 290 290 + 30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309 2190100 240 290 + 1304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409 3150201 240 340 +100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409 3150201 240225 +114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412 3400000 240 226 +199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502 1020200 240 310 +300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503 6000500 240 225 +2807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707 4310100 240 290 +35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801 5223804 612 241 +10312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801 7950123 612 241 +5156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801 4508500 240 225 +88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1001 4910100 311 263 +538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1003 7950007 314 262 +60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1101 5129700 240 310 +25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1101 5129700 240 340 +25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                                                24246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5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11:00Z</dcterms:created>
  <dc:creator>1</dc:creator>
  <dc:description/>
  <cp:keywords/>
  <dc:language>en-US</dc:language>
  <cp:lastModifiedBy>1</cp:lastModifiedBy>
  <cp:lastPrinted>2013-03-22T15:32:00Z</cp:lastPrinted>
  <dcterms:modified xsi:type="dcterms:W3CDTF">2013-03-22T11:32:00Z</dcterms:modified>
  <cp:revision>16</cp:revision>
  <dc:subject/>
  <dc:title/>
</cp:coreProperties>
</file>