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_____________ №___________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йона на 201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</w:t>
      </w:r>
      <w:r>
        <w:rPr/>
        <w:t>от 12 декабря 2012 года № 59/203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по кодам видов (подвидов) классификации доходов в 2013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407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553,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,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50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500,0 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88,1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588,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1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9,6</w:t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выполнение передаваемых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6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31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8 0501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9 0500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189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                                                              8995,1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3-03-22T15:25:00Z</cp:lastPrinted>
  <dcterms:modified xsi:type="dcterms:W3CDTF">2013-03-22T11:25:00Z</dcterms:modified>
  <cp:revision>63</cp:revision>
  <dc:subject/>
  <dc:title/>
</cp:coreProperties>
</file>