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ПРИЛОЖЕНИЕ №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к  проекту решения Совета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района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от ______________№__________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ПРИЛОЖЕНИЕ №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к  проекту решения Совета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района  "О бюджете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Павловского района на 201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12 декабря 2012 года № 59/20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авловский район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dcterms:modified xsi:type="dcterms:W3CDTF">2013-03-22T10:02:00Z</dcterms:modified>
  <cp:revision>17</cp:revision>
  <dc:subject/>
  <dc:title/>
</cp:coreProperties>
</file>