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/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>от __________________                                                                  № 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2 декабря 2012 года № 59/203 «О бюджете   Среднечелбасского сельского поселения на 2013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2 декабря 2012 года № 59/203 « О бюджете Среднечелбасского сельского поселения на 2013 год» следующие изменения и дополнения: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бюджет Среднечелбасского сельского поселения Павловского района на 2013 год по доходам в сумме 8995,1 тыс. рублей и по расходам 10576,4 тыс. рублей.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превышение расходов над доходами бюджета Среднечелбасского сельского поселения Павловского района в сумме 1581,3 тыс. рубле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Утвердить источники внутреннего финансирования дефицита бюджета Среднечелбасского сельского поселения на 2013 год в размере 1581,3   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риложения №1,2,3,4,5,6,7,8,  решения Совета Среднечелбасского сельского поселения Павловского района от 12 декабря 2012 года № 59/203 « О бюджете Среднечелбасского сельского поселения на 2013 год» изложить в новой редакции, приложение № 9 добавляется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Контроль за выполнением настоящего решения возложить на комиссию по вопросам бюджета, финансов и налогов ( Семеренко И.Г.)</w:t>
      </w:r>
    </w:p>
    <w:p>
      <w:pPr>
        <w:pStyle w:val="Normal"/>
        <w:ind w:left="360"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Павловского района                                                                  В.А. Жук          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18:00Z</dcterms:created>
  <dc:creator>1</dc:creator>
  <dc:description/>
  <cp:keywords/>
  <dc:language>en-US</dc:language>
  <cp:lastModifiedBy>1</cp:lastModifiedBy>
  <cp:lastPrinted>2013-03-22T15:23:00Z</cp:lastPrinted>
  <dcterms:modified xsi:type="dcterms:W3CDTF">2013-03-22T11:24:00Z</dcterms:modified>
  <cp:revision>53</cp:revision>
  <dc:subject/>
  <dc:title/>
</cp:coreProperties>
</file>