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Cs/>
          <w:szCs w:val="28"/>
        </w:rPr>
        <w:t xml:space="preserve">Среднечелбасское сельское поселение </w:t>
      </w:r>
    </w:p>
    <w:p>
      <w:pPr>
        <w:pStyle w:val="Normal"/>
        <w:tabs>
          <w:tab w:val="clear" w:pos="708"/>
          <w:tab w:val="left" w:pos="1920" w:leader="none"/>
        </w:tabs>
        <w:rPr>
          <w:bCs/>
          <w:szCs w:val="28"/>
        </w:rPr>
      </w:pPr>
      <w:r>
        <w:rPr>
          <w:bCs/>
          <w:szCs w:val="28"/>
        </w:rPr>
        <w:t>Павлов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39"/>
        <w:jc w:val="center"/>
        <w:rPr/>
      </w:pPr>
      <w:r>
        <w:rPr>
          <w:b/>
        </w:rPr>
        <w:t>Дата публикации извещения</w:t>
      </w:r>
      <w:r>
        <w:rPr/>
        <w:t>: 01.09.2014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Наименование открытого конкурса: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Cs w:val="28"/>
        </w:rPr>
        <w:tab/>
        <w:t xml:space="preserve">Открытый конкурс </w:t>
      </w:r>
      <w:r>
        <w:rPr>
          <w:bCs/>
          <w:szCs w:val="28"/>
        </w:rPr>
        <w:t>по отбору управляющей организации для управления многоквартирным домом на территории Среднечелбасского сельского поселения Павловского района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2. Организатор конкурса: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bCs/>
          <w:szCs w:val="28"/>
        </w:rPr>
        <w:tab/>
        <w:t>Администрация Среднечелбасского сельского поселения Павловского район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52056, Краснодарский край, Павловский район, пос. п. Октябрьский, ул. Советская, д.8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Адрес электронной почты: </w:t>
      </w:r>
      <w:r>
        <w:rPr>
          <w:bCs/>
          <w:lang w:val="en-US"/>
        </w:rPr>
        <w:t>adm</w:t>
      </w:r>
      <w:r>
        <w:rPr>
          <w:bCs/>
        </w:rPr>
        <w:t>.</w:t>
      </w:r>
      <w:r>
        <w:rPr>
          <w:bCs/>
          <w:lang w:val="en-US"/>
        </w:rPr>
        <w:t>sred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омер контактного телефона: 8 (86191) 37-4-66, 37-4-67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тактное лицо: специалист 2 категории администрации Среднечелбасского сельского поселения Ветряк Алексей Викторович, специалист 2 категории администрации Среднечелбасского сельского поселения Глаголько Наталья Александровн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i/>
          <w:u w:val="single"/>
        </w:rPr>
        <w:t>3. Основание проведения конкурса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Жилищный кодекс Российской Федерации, постановление Правительства РФ от 06 февраля 2006 года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u w:val="single"/>
        </w:rPr>
        <w:t>4. Предмет конкурса: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аво заключения договора управления многоквартирным домом по адресу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п. Октябрьский, ул. Советская </w:t>
        <w:tab/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color w:val="000000"/>
          <w:u w:val="single"/>
        </w:rPr>
        <w:t>п. Октябрьский, ул. Советская</w:t>
        <w:tab/>
        <w:t>5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. Октябрьский, ул. Советская</w:t>
        <w:tab/>
        <w:t>7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. Октябрьский, ул. Октябрьская</w:t>
        <w:tab/>
        <w:t xml:space="preserve"> 4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5. Источник финансирования:</w:t>
      </w:r>
    </w:p>
    <w:p>
      <w:pPr>
        <w:pStyle w:val="Normal"/>
        <w:ind w:firstLine="708"/>
        <w:rPr/>
      </w:pPr>
      <w:r>
        <w:rPr/>
        <w:t>Плата за содержание и ремонт жилого помещения 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, плата за коммунальные услуги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6. Характеристика объекта конкурса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Объект конкурса: общее имущество собственников помещений в многоквартирном дом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 xml:space="preserve">Адрес многоквартирного дома: Краснодарский край, Павловский район, посёлок Октябрьский,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74"/>
        <w:gridCol w:w="709"/>
        <w:gridCol w:w="1417"/>
        <w:gridCol w:w="1560"/>
        <w:gridCol w:w="1275"/>
        <w:gridCol w:w="141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населенного пункта, у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-во эт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-во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ая площадь кв.м.</w:t>
            </w:r>
          </w:p>
        </w:tc>
      </w:tr>
      <w:tr>
        <w:trPr>
          <w:trHeight w:val="6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. Октябрьский, ул. Совет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4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. Октябрьский, ул. Совет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6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. Октябрьский, ул. Совет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. Октябрьский, ул. Октябрь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60,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7. Наименование обязательных работ и услуг по содержанию и ремонту объекта конкурса, выполняемых  (оказываемых) по договору управления многоквартирным домом: </w:t>
      </w:r>
    </w:p>
    <w:p>
      <w:pPr>
        <w:pStyle w:val="Normal"/>
        <w:ind w:firstLine="708"/>
        <w:jc w:val="both"/>
        <w:rPr/>
      </w:pPr>
      <w:r>
        <w:rPr/>
        <w:t>Управление многоквартирным домом, содержание и ремонт помещений общего пользования, уборка земельного участка, входящего в состав общего имущества собственников помещений в многоквартирном доме; услуги вывоза бытовых отходов и крупногабаритного мусора; подготовка многоквартирного дома к сезонной эксплуатации; проведение технических осмотров и ремонт; устранение аварий и выполнение заявок насел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8.    Размер платы за содержание и ремонт жилого помещения (с учетом НДС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мер платы за содержание и ремонт жилого помещения за 1 кв.м на 01.01.2014 г. составляет 12,00 рублей.</w:t>
      </w:r>
    </w:p>
    <w:p>
      <w:pPr>
        <w:pStyle w:val="Normal"/>
        <w:ind w:firstLine="708"/>
        <w:jc w:val="both"/>
        <w:rPr/>
      </w:pPr>
      <w:r>
        <w:rPr/>
        <w:t xml:space="preserve">Стоимость платы за содержание и ремонт жилых помещений изменяется ежегодно на основании решений органов местного самоуправления, утверждающих ставки и тарифы на соответствующие периоды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   Перечень коммунальных услуг, предоставляемых управляющей организацией в порядке, установленном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/>
        <w:t>Холодное и горячее водоснабжение, водоотведение, электроснабжение, газоснабжение, теплоснабжение.</w:t>
      </w:r>
    </w:p>
    <w:p>
      <w:pPr>
        <w:pStyle w:val="Normal"/>
        <w:rPr/>
      </w:pPr>
      <w:r>
        <w:rPr>
          <w:b/>
          <w:i/>
          <w:u w:val="single"/>
        </w:rPr>
        <w:t xml:space="preserve">10. Срок, место и порядок предоставления конкурсной документации: 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Конкурсная документация предоставляется по адресу Организатора конкурса по рабочим дням с 08:00 часов до 16:00 часов, обеденный перерыв с 12:00 часов до 13:00  часов по московскому времени. </w:t>
      </w:r>
    </w:p>
    <w:p>
      <w:pPr>
        <w:pStyle w:val="Normal"/>
        <w:ind w:firstLine="708"/>
        <w:jc w:val="both"/>
        <w:rPr/>
      </w:pPr>
      <w:r>
        <w:rPr/>
        <w:t>Со дня опубликования в газете «Единство» информации либо размещения на сайте настоящего извещения, конкурсной документации о проведении открытого конкурса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редоставляет такому лицу конкурсную документацию в форме электронного документа без взимания платы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.1.    Место, порядок и срок подачи заявок на участие в конкурсе</w:t>
      </w:r>
    </w:p>
    <w:p>
      <w:pPr>
        <w:pStyle w:val="Normal"/>
        <w:ind w:firstLine="708"/>
        <w:rPr/>
      </w:pPr>
      <w:r>
        <w:rPr/>
        <w:t xml:space="preserve">Место подачи заявок на участие в конкурсе  (адрес): </w:t>
      </w:r>
      <w:r>
        <w:rPr>
          <w:bCs/>
        </w:rPr>
        <w:t>Краснодарский край, Павловский район, посёлок Октябрьский, улица Советская, 8.</w:t>
      </w:r>
    </w:p>
    <w:p>
      <w:pPr>
        <w:pStyle w:val="Normal"/>
        <w:ind w:firstLine="708"/>
        <w:rPr/>
      </w:pPr>
      <w:r>
        <w:rPr/>
        <w:t>Начало подачи заявок: 09.09.2014 г.</w:t>
      </w:r>
    </w:p>
    <w:p>
      <w:pPr>
        <w:pStyle w:val="Normal"/>
        <w:ind w:firstLine="708"/>
        <w:jc w:val="both"/>
        <w:rPr/>
      </w:pPr>
      <w:r>
        <w:rPr/>
        <w:t xml:space="preserve">Окончание подачи заявок – непосредственно перед началом процедуры вскрытия конвертов с заявками на участие в конкурсе, но не ранее 30 дней с момента опубликования извещения и размещения извещения, документации об открытом конкурсе: до 10.00 часов 10.10.2014 г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11.    Адрес официального сайта, на котором размещена конкурсная документация </w:t>
      </w:r>
      <w:r>
        <w:rPr>
          <w:lang w:val="en-US"/>
        </w:rPr>
        <w:t>www</w:t>
      </w:r>
      <w:r>
        <w:rPr/>
        <w:t>.</w:t>
      </w:r>
      <w:r>
        <w:rPr>
          <w:bCs/>
        </w:rPr>
        <w:t xml:space="preserve"> </w:t>
      </w:r>
      <w:r>
        <w:rPr>
          <w:bCs/>
          <w:lang w:val="en-US"/>
        </w:rPr>
        <w:t>adm</w:t>
      </w:r>
      <w:r>
        <w:rPr>
          <w:bCs/>
        </w:rPr>
        <w:t>.</w:t>
      </w:r>
      <w:r>
        <w:rPr>
          <w:bCs/>
          <w:lang w:val="en-US"/>
        </w:rPr>
        <w:t>sred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2. Место, дата и время вскрытия конвертов с заявками на участие в конкурсе:    </w:t>
      </w:r>
    </w:p>
    <w:p>
      <w:pPr>
        <w:pStyle w:val="Normal"/>
        <w:rPr>
          <w:bCs/>
        </w:rPr>
      </w:pPr>
      <w:r>
        <w:rPr/>
        <w:t xml:space="preserve">по адресу: </w:t>
      </w:r>
      <w:r>
        <w:rPr>
          <w:bCs/>
        </w:rPr>
        <w:t>Краснодарский край, Павловский район, посёлок Октябрьский, улица Советская,8</w:t>
      </w:r>
    </w:p>
    <w:p>
      <w:pPr>
        <w:pStyle w:val="Normal"/>
        <w:rPr/>
      </w:pPr>
      <w:r>
        <w:rPr/>
        <w:t xml:space="preserve">10.10.2014 г. в 10:00 часов 00 минут по московскому времени.           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4.     Срок начала выполнения управляющей организацией возникших по результатам конкурса обязательств   </w:t>
      </w:r>
    </w:p>
    <w:p>
      <w:pPr>
        <w:pStyle w:val="Normal"/>
        <w:rPr/>
      </w:pPr>
      <w:r>
        <w:rPr/>
        <w:t>0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Северн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вловского района                                                                                         В.А. Жу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3:00Z</dcterms:created>
  <dc:creator>Ольга</dc:creator>
  <dc:description/>
  <cp:keywords/>
  <dc:language>en-US</dc:language>
  <cp:lastModifiedBy>1</cp:lastModifiedBy>
  <cp:lastPrinted>2014-09-01T13:25:00Z</cp:lastPrinted>
  <dcterms:modified xsi:type="dcterms:W3CDTF">2014-09-01T09:33:00Z</dcterms:modified>
  <cp:revision>2</cp:revision>
  <dc:subject/>
  <dc:title/>
</cp:coreProperties>
</file>