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СОВЕТ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5.2016г                                                                              №25/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реднечелбас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Утвердить отчет об исполнении бюджета  Среднечелбасского сельского поселения Павловского района (далее- бюджет поселения) за 2015 год по доходам  в сумме 20 235,9 тысяч рублей, по расходам в сумме 19 926,8 тысяч рублей с превышением доходов  над расходами  (профицит  бюджета поселения) в сумме 309,1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доходы бюджета поселения по кодам видов доходов, подвидов доходов, классификации сектора государственного управления, относящихся к доходам бюджета поселения, за 2015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бюджета поселения по кодам классификации доходов бюджетов за 2015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расходы бюджета поселения по разделам,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домственная структура расходов бюджета поселения за 2015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Расходы бюджета Среднечелбасского сельского поселения на исполнение  целевых программ за 2015 год согласно приложению №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сточники финансирования дефицита бюджета поселения по кодам классификации источников финансирования дефицитов бюджетов за 2015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Павловского района</w:t>
        <w:tab/>
        <w:tab/>
        <w:tab/>
        <w:tab/>
        <w:tab/>
        <w:t xml:space="preserve">    </w:t>
        <w:tab/>
        <w:t xml:space="preserve">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User</dc:creator>
  <dc:description/>
  <cp:keywords/>
  <dc:language>en-US</dc:language>
  <cp:lastModifiedBy>1</cp:lastModifiedBy>
  <cp:lastPrinted>2016-05-26T11:11:00Z</cp:lastPrinted>
  <dcterms:modified xsi:type="dcterms:W3CDTF">2016-05-27T11:14:00Z</dcterms:modified>
  <cp:revision>44</cp:revision>
  <dc:subject/>
  <dc:title/>
</cp:coreProperties>
</file>