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 </w:t>
      </w:r>
      <w:r>
        <w:rPr/>
        <w:t>ПРИЛОЖЕНИЕ № 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/>
      </w:pPr>
      <w:r>
        <w:rPr/>
        <w:t xml:space="preserve">от    26.05.2016г      №    25/118                                                                                                      </w:t>
      </w:r>
    </w:p>
    <w:p>
      <w:pPr>
        <w:pStyle w:val="Header"/>
        <w:tabs>
          <w:tab w:val="clear" w:pos="708"/>
          <w:tab w:val="left" w:pos="4500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16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02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848"/>
        <w:gridCol w:w="819"/>
        <w:gridCol w:w="825"/>
        <w:gridCol w:w="1872"/>
        <w:gridCol w:w="963"/>
        <w:gridCol w:w="1196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 343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87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8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8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8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8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8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03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203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99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14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4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0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6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5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уководитель Контрольно-счетной пала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68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2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7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</w:tr>
      <w:tr>
        <w:trPr>
          <w:trHeight w:val="9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6 год</w:t>
            </w:r>
            <w:bookmarkEnd w:id="0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1 00  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6 году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5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6 год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8,0</w:t>
            </w:r>
          </w:p>
        </w:tc>
      </w:tr>
      <w:tr>
        <w:trPr>
          <w:trHeight w:val="6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8,0</w:t>
            </w:r>
          </w:p>
        </w:tc>
      </w:tr>
      <w:tr>
        <w:trPr>
          <w:trHeight w:val="286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16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6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едомственной целевой программы «Информационное обеспечение населения по вопросам, требующим опубликование и освещение в средствах массовой информации» на 2016  год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Противодействие коррупции в администрации Среднечелбасского сельского поселения  Павловского района на 2016-2017 годы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51 4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6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9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  </w:t>
            </w:r>
            <w:r>
              <w:rPr/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6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2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12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71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 55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55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55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55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41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1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1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6 год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  <w:shd w:fill="FFFFFF" w:val="clear"/>
              </w:rPr>
              <w:t>3 067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176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  <w:r>
              <w:rPr/>
              <w:t>509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9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9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9,4</w:t>
            </w:r>
          </w:p>
        </w:tc>
      </w:tr>
      <w:tr>
        <w:trPr>
          <w:trHeight w:val="19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16 год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6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6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6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891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891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21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21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521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</w:t>
            </w:r>
            <w:r>
              <w:rPr/>
              <w:t>1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 0010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 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 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16 год Среднечелбасского сельского поселения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 178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 178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7 09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 340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 866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 866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60 1 00 60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47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60 1 00 60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47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351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 101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 101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0 3 00 60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0 3 00 60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4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6 год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6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6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6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2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8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3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6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6 год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равление муниципальными финансам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75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75 2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10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17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1</cp:lastModifiedBy>
  <cp:lastPrinted>2016-05-27T08:07:00Z</cp:lastPrinted>
  <dcterms:modified xsi:type="dcterms:W3CDTF">2016-05-27T11:13:00Z</dcterms:modified>
  <cp:revision>59</cp:revision>
  <dc:subject/>
  <dc:title/>
</cp:coreProperties>
</file>