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_GoBack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ИЛОЖЕНИЕ 5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Среднечелбасского сельского поселения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авловского района</w:t>
      </w:r>
    </w:p>
    <w:p>
      <w:pPr>
        <w:pStyle w:val="Normal"/>
        <w:ind w:firstLine="720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от 26.05.2016г  № 25/117</w:t>
      </w:r>
    </w:p>
    <w:tbl>
      <w:tblPr>
        <w:tblW w:w="14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"/>
        <w:gridCol w:w="4253"/>
        <w:gridCol w:w="1134"/>
        <w:gridCol w:w="1275"/>
        <w:gridCol w:w="1276"/>
        <w:gridCol w:w="1418"/>
        <w:gridCol w:w="1275"/>
        <w:gridCol w:w="1418"/>
        <w:gridCol w:w="1233"/>
        <w:gridCol w:w="44"/>
      </w:tblGrid>
      <w:tr>
        <w:trPr/>
        <w:tc>
          <w:tcPr>
            <w:tcW w:w="14558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СХОДЫ                                                                                                                                                                                                  бюджета Среднечелбасского  сельского поселения Павловского района на исполнение целевых программ</w:t>
              <w:br/>
              <w:t xml:space="preserve"> за 2015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(тыс. рублей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аименование программ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Бюджет, утвержденный решением Совета Среднечелбасского сельского поселения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6.12.2014 г №3/1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Уточненная бюджетная роспись на 2015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ассовое исполнение за 2015 год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оцент исполнения к уточнен  ной сводной бюджет ной росписи на 2015 год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82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краевого бюджета</w:t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82F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90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 9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 0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9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950,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98,6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Ведомственные целевые 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10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5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10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Среднечелбасского сельского поселения Павловского района «Поддержка и развитие территориального общественного самоуправления в Среднечелбасском сельском поселении Павловского района  на 2015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10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омственная целевая программа «Противодействие коррупции в администрации Среднечелбасского сельского поселения Павловского района на 2014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10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Об обеспечении беспрепятственного доступам маломобильных граждан к объектам социальной, транспортной, инженерной инфраструктур информации и связи на территории Среднечелбасского сельского поселения Павловского района на 2015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10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 на 2015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10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 на 2015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10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Молодежь Среднечелбасского сельского поселения на 2014-2015 годы Среднечелбасского сельского поселения Пав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0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10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Капитальный  ремонт и ремонт автомобильных дорог местного значения Среднечелбасского сельского поселения Павловского района» на 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10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жка жилищно-коммунального хозяйства по Среднечелбасскому сельскому поселению Павловского района» на 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10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5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    Государствен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6027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Краснодарского края «Комплексное и устойчивое развитие Краснодарского края в сфере строительства, архитектуры, и дорожного хозяйства», подпрограммы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7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6012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6012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</w:tr>
    </w:tbl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реднечелбасского сельского 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                                                                В.А. Жук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2:00Z</dcterms:created>
  <dc:creator>1</dc:creator>
  <dc:description/>
  <cp:keywords/>
  <dc:language>en-US</dc:language>
  <cp:lastModifiedBy>1</cp:lastModifiedBy>
  <dcterms:modified xsi:type="dcterms:W3CDTF">2016-05-27T11:15:00Z</dcterms:modified>
  <cp:revision>13</cp:revision>
  <dc:subject/>
  <dc:title/>
</cp:coreProperties>
</file>