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от 26.05.2016г  № 25/117</w:t>
            </w:r>
          </w:p>
          <w:p>
            <w:pPr>
              <w:pStyle w:val="Normal"/>
              <w:autoSpaceDE w:val="false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Среднечелбас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авловского района  по кодам видов доходов, подвидов доходов, классификации операций сектора государственного управления, относящихся к доходам бюджета  за 2015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тыс. руб)</w:t>
      </w:r>
    </w:p>
    <w:tbl>
      <w:tblPr>
        <w:tblW w:w="10623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85"/>
        <w:gridCol w:w="2875"/>
        <w:gridCol w:w="1623"/>
        <w:gridCol w:w="1440"/>
      </w:tblGrid>
      <w:tr>
        <w:trPr>
          <w:trHeight w:val="450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доходов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</w:t>
              <w:br/>
              <w:t>сельского поселения от 18.12.2015 г. № 17/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>исполне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е </w:t>
              <w:br/>
              <w:t>за 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, всего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16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235,9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овые и  неналоговые доходы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 59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661,0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6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4,7</w:t>
            </w:r>
          </w:p>
        </w:tc>
      </w:tr>
      <w:tr>
        <w:trPr>
          <w:trHeight w:val="994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 на доходы        </w:t>
              <w:br/>
              <w:t xml:space="preserve">физических лиц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01 02000 01 0000 110 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664,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134,7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3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 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,и 228 налогового кодекса российской Феде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5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3,4</w:t>
            </w:r>
          </w:p>
        </w:tc>
      </w:tr>
      <w:tr>
        <w:trPr>
          <w:trHeight w:val="20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20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1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</w:tr>
      <w:tr>
        <w:trPr>
          <w:trHeight w:val="20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21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007</w:t>
            </w:r>
          </w:p>
        </w:tc>
      </w:tr>
      <w:tr>
        <w:trPr>
          <w:trHeight w:val="20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рафы) 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3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20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0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3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3,1</w:t>
            </w:r>
          </w:p>
        </w:tc>
      </w:tr>
      <w:tr>
        <w:trPr>
          <w:trHeight w:val="20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3,1</w:t>
            </w:r>
          </w:p>
        </w:tc>
      </w:tr>
      <w:tr>
        <w:trPr>
          <w:trHeight w:val="20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,4</w:t>
            </w:r>
          </w:p>
        </w:tc>
      </w:tr>
      <w:tr>
        <w:trPr>
          <w:trHeight w:val="20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</w:tr>
      <w:tr>
        <w:trPr>
          <w:trHeight w:val="20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6,6</w:t>
            </w:r>
          </w:p>
        </w:tc>
      </w:tr>
      <w:tr>
        <w:trPr>
          <w:trHeight w:val="20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9,6</w:t>
            </w:r>
          </w:p>
        </w:tc>
      </w:tr>
      <w:tr>
        <w:trPr>
          <w:trHeight w:val="106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совокупный   </w:t>
              <w:br/>
              <w:t xml:space="preserve">доход              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6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65,9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5,9</w:t>
            </w:r>
          </w:p>
        </w:tc>
      </w:tr>
      <w:tr>
        <w:trPr>
          <w:trHeight w:val="70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65,9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74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789,0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,9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,9</w:t>
            </w:r>
          </w:p>
        </w:tc>
      </w:tr>
      <w:tr>
        <w:trPr>
          <w:trHeight w:val="54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3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77,1</w:t>
            </w:r>
          </w:p>
        </w:tc>
      </w:tr>
      <w:tr>
        <w:trPr>
          <w:trHeight w:val="54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3,8</w:t>
            </w:r>
          </w:p>
        </w:tc>
      </w:tr>
      <w:tr>
        <w:trPr>
          <w:trHeight w:val="54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 ,обладающих земельным участком, расположенным в границах сельских поселений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3,8</w:t>
            </w:r>
          </w:p>
        </w:tc>
      </w:tr>
      <w:tr>
        <w:trPr>
          <w:trHeight w:val="54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83,3</w:t>
            </w:r>
          </w:p>
        </w:tc>
      </w:tr>
      <w:tr>
        <w:trPr>
          <w:trHeight w:val="171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, с физических лиц. обладающих земельным участком, расположенным в границах сельских поселений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83,3</w:t>
            </w:r>
          </w:p>
        </w:tc>
      </w:tr>
      <w:tr>
        <w:trPr>
          <w:trHeight w:val="1961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8,4</w:t>
            </w:r>
          </w:p>
        </w:tc>
      </w:tr>
      <w:tr>
        <w:trPr>
          <w:trHeight w:val="18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>виде арендной либо иной</w:t>
              <w:br/>
              <w:t xml:space="preserve">платы за передачу в    </w:t>
              <w:br/>
              <w:t xml:space="preserve">возмездное пользование </w:t>
              <w:br/>
              <w:t xml:space="preserve">государственного и     </w:t>
              <w:br/>
              <w:t xml:space="preserve">муниципального         </w:t>
              <w:br/>
              <w:t xml:space="preserve">имущества (за          </w:t>
              <w:br/>
              <w:t xml:space="preserve">исключением имущества  </w:t>
              <w:br/>
              <w:t xml:space="preserve">бюджетных и автономных учреждений, </w:t>
              <w:br/>
              <w:t xml:space="preserve">а также имущества      </w:t>
              <w:br/>
              <w:t xml:space="preserve">государственных и      </w:t>
              <w:br/>
              <w:t>муниципальных унитарных</w:t>
              <w:br/>
              <w:t xml:space="preserve">предприятий, в том     </w:t>
              <w:br/>
              <w:t xml:space="preserve">числе казенных)    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4</w:t>
            </w:r>
          </w:p>
        </w:tc>
      </w:tr>
      <w:tr>
        <w:trPr>
          <w:trHeight w:val="431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4</w:t>
            </w:r>
          </w:p>
        </w:tc>
      </w:tr>
      <w:tr>
        <w:trPr>
          <w:trHeight w:val="3509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     </w:t>
              <w:br/>
              <w:t xml:space="preserve">аренду имущества,      </w:t>
              <w:br/>
              <w:t xml:space="preserve">находящегося в         </w:t>
              <w:br/>
              <w:t xml:space="preserve">оперативном управлении </w:t>
              <w:br/>
              <w:t xml:space="preserve">органов управления сельских поселений и созданных ими учреждений ( за исключением имущества муниципальных бюджетных и автономных учреждений)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4</w:t>
            </w:r>
          </w:p>
        </w:tc>
      </w:tr>
      <w:tr>
        <w:trPr>
          <w:trHeight w:val="92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звозмездные          </w:t>
              <w:br/>
              <w:t>поступ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 57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574,9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      </w:t>
              <w:br/>
              <w:t xml:space="preserve">поступления от других  </w:t>
              <w:br/>
              <w:t xml:space="preserve">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6,7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2,3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2,3</w:t>
            </w:r>
          </w:p>
        </w:tc>
      </w:tr>
      <w:tr>
        <w:trPr>
          <w:trHeight w:val="12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    </w:t>
              <w:br/>
              <w:t xml:space="preserve">поселений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2,3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</w:t>
              <w:br/>
              <w:t>(межбюджетные субсидии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8,8</w:t>
            </w:r>
          </w:p>
        </w:tc>
      </w:tr>
      <w:tr>
        <w:trPr>
          <w:trHeight w:val="301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 0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8,8</w:t>
            </w:r>
          </w:p>
        </w:tc>
      </w:tr>
      <w:tr>
        <w:trPr>
          <w:trHeight w:val="504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8,8</w:t>
            </w:r>
          </w:p>
        </w:tc>
      </w:tr>
      <w:tr>
        <w:trPr>
          <w:trHeight w:val="16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и муниципальных образований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на           </w:t>
              <w:br/>
              <w:t xml:space="preserve">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</w:t>
              <w:br/>
              <w:t xml:space="preserve">комиссариаты          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15 10 0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34 00 0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191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   сельских  поселений 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24 10 0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554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8 00000 00 0000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3</w:t>
            </w:r>
          </w:p>
        </w:tc>
      </w:tr>
      <w:tr>
        <w:trPr>
          <w:trHeight w:val="554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</w:tr>
      <w:tr>
        <w:trPr>
          <w:trHeight w:val="554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 поселений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</w:tr>
      <w:tr>
        <w:trPr>
          <w:trHeight w:val="554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и иных межбюджетных трансфертов, имеющих целевое назначение прошлых ле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9 00000 00 0000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3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39,1</w:t>
            </w:r>
          </w:p>
        </w:tc>
      </w:tr>
      <w:tr>
        <w:trPr>
          <w:trHeight w:val="179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  <w:tab/>
        <w:t>Павловского района                                   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05:00Z</dcterms:created>
  <dc:creator>User</dc:creator>
  <dc:description/>
  <cp:keywords/>
  <dc:language>en-US</dc:language>
  <cp:lastModifiedBy>1</cp:lastModifiedBy>
  <cp:lastPrinted>2015-03-29T21:41:00Z</cp:lastPrinted>
  <dcterms:modified xsi:type="dcterms:W3CDTF">2016-05-27T11:16:00Z</dcterms:modified>
  <cp:revision>69</cp:revision>
  <dc:subject/>
  <dc:title/>
</cp:coreProperties>
</file>