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бщественной комиссии по обеспечению реализации муниципальной программы формирования современной городской среды на территории Среднечелбасского сельского поселения Павловского района</w:t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03.10.2017</w:t>
      </w:r>
      <w:r>
        <w:rPr>
          <w:sz w:val="27"/>
          <w:szCs w:val="27"/>
        </w:rPr>
        <w:t xml:space="preserve"> №   </w:t>
      </w:r>
      <w:r>
        <w:rPr>
          <w:sz w:val="27"/>
          <w:szCs w:val="27"/>
          <w:u w:val="single"/>
        </w:rPr>
        <w:t>105</w:t>
      </w:r>
    </w:p>
    <w:p>
      <w:pPr>
        <w:pStyle w:val="Style14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щественного обсужд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 xml:space="preserve">Обсуждение проекта муниципальной программы «Формирование современной городской среды на 2018-2022 годы» на территории Среднечелбасского сельского поселения Павлов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 xml:space="preserve">Администрация Среднечелбасского сельского поселения Павловского района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(ответственный исполнитель - администрация Среднечелбасского сельского поселения Павловского района (адрес: Краснодарский край, Павловский район, поселок Октябрьский, улица Советская, 8,  режим работы: рабочие дни с 8.00 до 12.00 и с 13.00 до 16.00, телефон 8 (86191) 37470, электронный адрес –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re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знакомиться с проектом документа на официальном сайте администрации Среднечелбасского сельского поселения Павловского район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r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Общественное обсуждение проводится с 9 октября 2017 года                          до 9 ноября 2017 года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мечания и предложения просим направлять на электронную почту: </w:t>
      </w:r>
      <w:hyperlink r:id="rId4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re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телефон: 8 (86191) 37470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4956" w:hanging="495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red@mail.ru" TargetMode="External"/><Relationship Id="rId3" Type="http://schemas.openxmlformats.org/officeDocument/2006/relationships/hyperlink" Target="http://www.sred-sp.ru/" TargetMode="External"/><Relationship Id="rId4" Type="http://schemas.openxmlformats.org/officeDocument/2006/relationships/hyperlink" Target="mailto:adm.sred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3:00Z</dcterms:created>
  <dc:creator>14каб</dc:creator>
  <dc:description/>
  <cp:keywords/>
  <dc:language>en-US</dc:language>
  <cp:lastModifiedBy>Admin</cp:lastModifiedBy>
  <cp:lastPrinted>2017-10-04T14:01:00Z</cp:lastPrinted>
  <dcterms:modified xsi:type="dcterms:W3CDTF">2017-10-04T11:15:00Z</dcterms:modified>
  <cp:revision>4</cp:revision>
  <dc:subject/>
  <dc:title>Об общественной муниципальной комиссии по </dc:title>
</cp:coreProperties>
</file>