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02.11.2017г  №  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татное расписание муниципального бюджетного  учреждения                          « Социально-культурный центр муниципального образования Среднечелбасского сельского поселения Павловского района» на 2017 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08"/>
        <w:gridCol w:w="2353"/>
        <w:gridCol w:w="1200"/>
        <w:gridCol w:w="1376"/>
        <w:gridCol w:w="150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ьность, профессия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квалификационная груп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татных един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должностные окл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П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К п. Октябрь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4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</w:tr>
      <w:tr>
        <w:trPr>
          <w:trHeight w:val="7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етским сектор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«народный самодеятельный коллектив» ВИА «Ностальгия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в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9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уж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в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77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в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9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персон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2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1,50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ни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персон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2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002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билет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персон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2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1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 93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290,5</w:t>
            </w:r>
          </w:p>
        </w:tc>
      </w:tr>
      <w:tr>
        <w:trPr>
          <w:trHeight w:val="4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 п. Юж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луб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2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персон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2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1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51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13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 п.Набереж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луб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2,00</w:t>
            </w:r>
          </w:p>
        </w:tc>
      </w:tr>
      <w:tr>
        <w:trPr>
          <w:trHeight w:val="30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персон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2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1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51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13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 х. Ленинода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луб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2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персон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2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1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51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13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 х.Средний Челба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луб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4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2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уж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в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9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9,5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персон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2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1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31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92,5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 093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 3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У «СКЦ МО Среднечелбас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Павловского района»                                        И.Н.Калясина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ечелбасского сельского поселения                                         Н.И.Василенко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12:00Z</dcterms:created>
  <dc:creator>1</dc:creator>
  <dc:description/>
  <cp:keywords/>
  <dc:language>en-US</dc:language>
  <cp:lastModifiedBy>1</cp:lastModifiedBy>
  <cp:lastPrinted>2017-11-01T16:40:00Z</cp:lastPrinted>
  <dcterms:modified xsi:type="dcterms:W3CDTF">2017-11-02T07:22:00Z</dcterms:modified>
  <cp:revision>33</cp:revision>
  <dc:subject/>
  <dc:title/>
</cp:coreProperties>
</file>