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ения администрации Среднечелбасского сельского поселения Павловского района </w:t>
      </w:r>
      <w:r>
        <w:rPr>
          <w:sz w:val="28"/>
          <w:szCs w:val="28"/>
        </w:rPr>
        <w:t xml:space="preserve">от </w:t>
      </w:r>
      <w:r>
        <w:rPr>
          <w:sz w:val="24"/>
        </w:rPr>
        <w:t xml:space="preserve">_____________ </w:t>
      </w:r>
      <w:r>
        <w:rPr>
          <w:sz w:val="28"/>
          <w:szCs w:val="28"/>
        </w:rPr>
        <w:t>№  _____   «Об утверждении ведомственной целевой программы «Молодёжь Среднечелбасского сель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Павловского района на 2018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Специалистом по работе с молодежью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сельского поселения                                       О.Г.Степ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 сельского  поселения                                     Е.А.Побоч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 сельского поселения                                      И.А.Минчен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 сельского поселения                                      Н.И.Вси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ОСТАНОВЛЕН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вопроса: «Об утверждении ведомственной целевой программы «Молодёжь Среднечелбасского сельского поселения Павловского района на 2018 год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:</w:t>
      </w:r>
      <w:r>
        <w:rPr>
          <w:sz w:val="28"/>
          <w:szCs w:val="28"/>
          <w:u w:val="single"/>
        </w:rPr>
        <w:t xml:space="preserve"> Специалистом по работе с молодежью администрации Среднечелбасского сельского поселения Павловского района О.Г.Степаново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 проекта: </w:t>
      </w:r>
      <w:r>
        <w:rPr>
          <w:sz w:val="28"/>
          <w:szCs w:val="28"/>
          <w:u w:val="single"/>
        </w:rPr>
        <w:t>Специалист по работе с молодежью администрации Среднечелбасского сельского поселения Павловского района О.Г.Степан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разослать: </w:t>
      </w:r>
      <w:r>
        <w:rPr>
          <w:sz w:val="28"/>
          <w:szCs w:val="28"/>
          <w:u w:val="single"/>
        </w:rPr>
        <w:t>Специалисту по работе с молодежью администрации Среднечелбасского сельского поселения Павловского района Степановой О.Г.,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Специалисту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атегории администрации Среднечелбасского сельского поселения Павловского района Побочей Е.А.,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Специалисту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атегории администрации Среднечелбасского сельского поселения Павловского района Минченковой И.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Специалисту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атегории администрации Среднечелбасского сельского поселения Павловского района Василенко Н.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Style12">
    <w:name w:val="Название Знак"/>
    <w:basedOn w:val="Style11"/>
    <w:qFormat/>
    <w:rPr>
      <w:b/>
      <w:sz w:val="36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9:00Z</dcterms:created>
  <dc:creator>User</dc:creator>
  <dc:description/>
  <cp:keywords/>
  <dc:language>en-US</dc:language>
  <cp:lastModifiedBy>1</cp:lastModifiedBy>
  <cp:lastPrinted>2017-12-21T14:28:00Z</cp:lastPrinted>
  <dcterms:modified xsi:type="dcterms:W3CDTF">2017-12-21T11:28:00Z</dcterms:modified>
  <cp:revision>53</cp:revision>
  <dc:subject/>
  <dc:title/>
</cp:coreProperties>
</file>