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tabs>
          <w:tab w:val="clear" w:pos="708"/>
          <w:tab w:val="left" w:pos="-5387" w:leader="none"/>
        </w:tabs>
        <w:ind w:left="5245" w:right="43" w:hanging="0"/>
        <w:jc w:val="center"/>
        <w:rPr/>
      </w:pPr>
      <w:r>
        <w:rPr>
          <w:sz w:val="28"/>
          <w:szCs w:val="28"/>
        </w:rPr>
        <w:t>к ведомственной целевой программе Среднечелбасского сельского поселения Павловского района «Формирование современной городской (сельской) среды на 2018-2022 годы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(сельской) среды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: создание благоприятных условий проживания населения и повышение уровня благоустройства территорий Среднечелбас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: организация мероприятий по благоустройству нуждающихся в благоустройстве территорий общего пользования Среднечелбасского сельского поселения Павловского района, повышение уровня вовлеченности заинтересованных граждан, организаций в реализации мероприятий по благоустройству нуждающихся в благоустройстве территорий общего пользования Среднечелбасского сельского поселения Пав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процента: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а благоустроенных территорий общего пользования;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ощадей благоустроенных территорий общего пользования;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и площади благоустроенных территорий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ни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й напряж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й граждан о не комфортных условиях пребывания на территории Среднечелбасского сельского поселения Пав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В.А.Ж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292725</wp:posOffset>
              </wp:positionH>
              <wp:positionV relativeFrom="paragraph">
                <wp:posOffset>-62865</wp:posOffset>
              </wp:positionV>
              <wp:extent cx="88265" cy="2032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-4.95pt;width:6.9pt;height:15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1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4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23:00Z</dcterms:created>
  <dc:creator>anna</dc:creator>
  <dc:description/>
  <cp:keywords/>
  <dc:language>en-US</dc:language>
  <cp:lastModifiedBy>Admin</cp:lastModifiedBy>
  <cp:lastPrinted>2017-09-27T15:02:00Z</cp:lastPrinted>
  <dcterms:modified xsi:type="dcterms:W3CDTF">2017-10-30T10:23:00Z</dcterms:modified>
  <cp:revision>2</cp:revision>
  <dc:subject/>
  <dc:title>8</dc:title>
</cp:coreProperties>
</file>