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/>
      </w:pPr>
      <w:r>
        <w:rPr>
          <w:szCs w:val="28"/>
        </w:rPr>
        <w:t>к ведомственной целевой программе Среднечелбасского сельского поселения Павловского района «Формирование современной городской (сельской) среды на 2018-2022 годы»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территории общего пользования Среднечелбасского сельского поселения, сформированный, исходя из минимального перечня работ по благоустройству общественных территор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становка детских площадок, фонарей, лавочек, устройство тротуарных дорожек в парке п.Октябрьский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66340" cy="172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1400" cy="194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21560" cy="2321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Titleinfotitletext">
    <w:name w:val="title-info-title-text"/>
    <w:basedOn w:val="1"/>
    <w:qFormat/>
    <w:rPr/>
  </w:style>
  <w:style w:type="character" w:styleId="Fontarialrub">
    <w:name w:val="font_arial-rub"/>
    <w:basedOn w:val="1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left="0"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22:00Z</dcterms:created>
  <dc:creator>14каб</dc:creator>
  <dc:description/>
  <cp:keywords/>
  <dc:language>en-US</dc:language>
  <cp:lastModifiedBy>Admin</cp:lastModifiedBy>
  <cp:lastPrinted>2017-09-27T15:01:00Z</cp:lastPrinted>
  <dcterms:modified xsi:type="dcterms:W3CDTF">2017-11-01T10:49:00Z</dcterms:modified>
  <cp:revision>6</cp:revision>
  <dc:subject/>
  <dc:title>Приложение № 4</dc:title>
</cp:coreProperties>
</file>