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Cs w:val="28"/>
        </w:rPr>
        <w:t>к ведомственной целевой программе Среднечелбасского сельского поселения Павловского района «Формирование современной городской (сельской) среды на 2018-2022 годы»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left" w:pos="-5387" w:leader="none"/>
        </w:tabs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tabs>
          <w:tab w:val="clear" w:pos="0"/>
          <w:tab w:val="left" w:pos="-5387" w:leader="none"/>
        </w:tabs>
        <w:rPr>
          <w:szCs w:val="28"/>
        </w:rPr>
      </w:pPr>
      <w:r>
        <w:rPr>
          <w:szCs w:val="28"/>
        </w:rPr>
        <w:t xml:space="preserve">о показателях (индикаторах) ведомственной целевой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21920</wp:posOffset>
                </wp:positionV>
                <wp:extent cx="6258560" cy="188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3552"/>
                              <w:gridCol w:w="1440"/>
                              <w:gridCol w:w="868"/>
                              <w:gridCol w:w="868"/>
                              <w:gridCol w:w="868"/>
                              <w:gridCol w:w="868"/>
                              <w:gridCol w:w="899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личество благоустроенных территорий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Ед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лощадь благоустроенных территорий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Г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Доля площади благоустроенных территорий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цен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148.6pt;mso-wrap-distance-left:0pt;mso-wrap-distance-right:9.05pt;mso-wrap-distance-top:0pt;mso-wrap-distance-bottom:0pt;margin-top:9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3552"/>
                        <w:gridCol w:w="1440"/>
                        <w:gridCol w:w="868"/>
                        <w:gridCol w:w="868"/>
                        <w:gridCol w:w="868"/>
                        <w:gridCol w:w="868"/>
                        <w:gridCol w:w="899"/>
                      </w:tblGrid>
                      <w:tr>
                        <w:trPr/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43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оличество благоустроенных территорий общего польз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Ед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лощадь благоустроенных территорий общего польз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Доля площади благоустроенных территорий общего польз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цен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В.А.Ж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left="0"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28:00Z</dcterms:created>
  <dc:creator>14каб</dc:creator>
  <dc:description/>
  <cp:keywords/>
  <dc:language>en-US</dc:language>
  <cp:lastModifiedBy>Admin</cp:lastModifiedBy>
  <cp:lastPrinted>2017-10-30T13:49:00Z</cp:lastPrinted>
  <dcterms:modified xsi:type="dcterms:W3CDTF">2017-10-30T10:50:00Z</dcterms:modified>
  <cp:revision>4</cp:revision>
  <dc:subject/>
  <dc:title>Приложение № 2</dc:title>
</cp:coreProperties>
</file>