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</w:t>
      </w:r>
      <w:r>
        <w:rPr/>
        <w:t>от 12 декабря 2012 года № 59/20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678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786,5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85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85,0 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393,6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393,6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3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5,5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,6</w:t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81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8 0501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18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   11071,6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Пелепчук О.Н.</cp:lastModifiedBy>
  <cp:lastPrinted>2013-06-13T22:36:00Z</cp:lastPrinted>
  <dcterms:modified xsi:type="dcterms:W3CDTF">2013-10-23T10:54:00Z</dcterms:modified>
  <cp:revision>78</cp:revision>
  <dc:subject/>
  <dc:title/>
</cp:coreProperties>
</file>