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3 год по доходам в сумме 11071,6  тыс. рублей и по расходам 12652,9 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1581,3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Утвердить источники внутреннего финансирования дефицита бюджета Среднечелбасского сельского поселения на 2013 год в размере 1581,3   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1,2,3,4,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Приложения №  5,6,7,8,9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left="360"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3-10-29T23:13:00Z</cp:lastPrinted>
  <dcterms:modified xsi:type="dcterms:W3CDTF">2013-10-29T19:13:00Z</dcterms:modified>
  <cp:revision>64</cp:revision>
  <dc:subject/>
  <dc:title/>
</cp:coreProperties>
</file>