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№ 1 добавить КБК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>992 202 04041 10 0000 151 -</w:t>
      </w:r>
      <w:r>
        <w:rPr>
          <w:color w:val="000000"/>
          <w:sz w:val="28"/>
          <w:szCs w:val="28"/>
        </w:rPr>
        <w:t xml:space="preserve"> Межбюджетные трансферты, передаваемые бюджетам поселений на подключение общедоступных библиотек Российской Федерации к сети Интернет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900" w:hanging="0"/>
        <w:jc w:val="both"/>
        <w:rPr/>
      </w:pPr>
      <w:r>
        <w:rPr>
          <w:sz w:val="28"/>
          <w:szCs w:val="28"/>
        </w:rPr>
        <w:t xml:space="preserve">2. Внести изменения в приложение № 2 , доходную часть бюджета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 1 11 05013 10 0000 120 + 85 000 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БК  1 05 03000 01 0000 110 + 154 000,00  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Внести изменения в расходную часть бюджета Среднечелбасского</w:t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ельского поселения. приложение № 4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КБК 992 0102 0020100 120 211  +15 595,00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КБК 992 0102 0020100 120 213  + 4 705,00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КБК 992 0104 0020400 240 226  + 77 000,00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КБК 992  0104 0020400 240 340 + 40 000,00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КБК 992 0503 6000100  240  223  + 16 700,00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КБК 992 0503 7950052 240 226  +    85 000,00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Н.И. Васил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85800</wp:posOffset>
                </wp:positionV>
                <wp:extent cx="6195060" cy="6862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686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4"/>
                              <w:gridCol w:w="5002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</w:rPr>
                                    <w:t>Среднечелбас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</w:rPr>
                                    <w:t>Среднечелбас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Уменьшение (-) 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Увеличение (+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 0102 0020100 120 211 + 15595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 0102 0020100 120 213 + 470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 0104 0020400 240 226 + 77 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 0104 0020400 240 340 + 40 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 0503 6000100 240 223 + 16 7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0" w:hRule="atLeast"/>
                              </w:trPr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00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2 0503 7950052 240 226 + 85 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того : 239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975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циалист 2 категории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1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челбасского сельского поселения                                     Н.И. Васил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540.35pt;mso-wrap-distance-left:0pt;mso-wrap-distance-right:9pt;mso-wrap-distance-top:0pt;mso-wrap-distance-bottom:0pt;margin-top:5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4"/>
                        <w:gridCol w:w="5002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4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Среднечелбасского сельского поселения</w:t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</w:rPr>
                              <w:t>Среднечелбас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Уменьшение (-) </w:t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Увеличение (+) </w:t>
                            </w:r>
                          </w:p>
                        </w:tc>
                      </w:tr>
                      <w:tr>
                        <w:trPr>
                          <w:trHeight w:val="1180" w:hRule="atLeast"/>
                        </w:trPr>
                        <w:tc>
                          <w:tcPr>
                            <w:tcW w:w="4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 0102 0020100 120 211 + 15595,00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 0102 0020100 120 213 + 4705,00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4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 0104 0020400 240 226 + 77 000,00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 0104 0020400 240 340 + 40 000,00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0" w:hRule="atLeast"/>
                        </w:trPr>
                        <w:tc>
                          <w:tcPr>
                            <w:tcW w:w="4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 0503 6000100 240 223 + 16 700,00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0" w:hRule="atLeast"/>
                        </w:trPr>
                        <w:tc>
                          <w:tcPr>
                            <w:tcW w:w="4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00" w:leader="none"/>
                              </w:tabs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2 0503 7950052 240 226 + 85 000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4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того : 239 000,00</w:t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9756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алист 2 категории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челбасского сельского поселения                                     Н.И. Васил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48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11:00Z</dcterms:created>
  <dc:creator>1</dc:creator>
  <dc:description/>
  <cp:keywords/>
  <dc:language>en-US</dc:language>
  <cp:lastModifiedBy>1</cp:lastModifiedBy>
  <cp:lastPrinted>2013-10-29T23:13:00Z</cp:lastPrinted>
  <dcterms:modified xsi:type="dcterms:W3CDTF">2013-10-29T19:13:00Z</dcterms:modified>
  <cp:revision>50</cp:revision>
  <dc:subject/>
  <dc:title/>
</cp:coreProperties>
</file>