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_______ №______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на 201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2 декабря 2012 года № 59/20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3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2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2-ой категории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челбасского сельского поселения                                     Н.И.Васил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2:00Z</dcterms:created>
  <dc:creator>1</dc:creator>
  <dc:description/>
  <cp:keywords/>
  <dc:language>en-US</dc:language>
  <cp:lastModifiedBy>Пелепчук О.Н.</cp:lastModifiedBy>
  <cp:lastPrinted>2013-10-23T16:26:00Z</cp:lastPrinted>
  <dcterms:modified xsi:type="dcterms:W3CDTF">2013-10-23T12:27:00Z</dcterms:modified>
  <cp:revision>12</cp:revision>
  <dc:subject/>
  <dc:title/>
</cp:coreProperties>
</file>