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__________________                                                     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2 декабря 2012 года № 59/203 «О бюджете   Среднечелбасского сельского поселения на 2013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3 год по доходам в сумме 10295,1 тыс. рублей и по расходам 11876,4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1581,3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Утвердить источники внутреннего финансирования дефицита бюджета Среднечелбасского сельского поселения на 2013 год в размере 1581,3   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2,3,4,5, решения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Приложения № 1,6,7,8,9,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left="360"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      В.А. Жук          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3-04-26T15:50:00Z</cp:lastPrinted>
  <dcterms:modified xsi:type="dcterms:W3CDTF">2013-06-13T11:59:00Z</dcterms:modified>
  <cp:revision>57</cp:revision>
  <dc:subject/>
  <dc:title/>
</cp:coreProperties>
</file>