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  Внести изменения в название статьи расходов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ая поддержка в сфере культуры, кинематографии и средств массовой информации – на – Сохранение использование и популяризация объектов культурного наследия находящихся в собственности поселения, охрана объектов культурного наследия местного значения расположенных на территории поселения .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rPr/>
      </w:pPr>
      <w:r>
        <w:rPr>
          <w:sz w:val="28"/>
          <w:szCs w:val="28"/>
        </w:rPr>
        <w:t xml:space="preserve">2.   </w:t>
      </w:r>
      <w:r>
        <w:rPr>
          <w:bCs/>
          <w:sz w:val="28"/>
          <w:szCs w:val="28"/>
        </w:rPr>
        <w:t>Внести изменения в расходную часть бюджета Среднечелбасского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БК 992 0503 6000100 240 226 + 50 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БК 992 0503 6000500 240 225 - 121 288,0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БК 992 0502 1020201 240 310 -  30 000,00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502 1020201 240 340 + 30 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406 2800100 240 290 – 2 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406 2800100 240 340 +10 7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503 6000500 240 225 – 8 7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707 4310100 240 290 – 50 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707 4310100 240 226 + 121 288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 992 0502 1020201 240 310 – 90 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503 7950052 240  223 + 90 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409 7950051 240 225 + 100 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409 3150201  240 225 - 100 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 992 0503 6000500 240 225 – 12 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503 6000500 240 310 + 7 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БК 992 0503 6000500 240 226 + 5 0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                                                      413 988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rPr/>
      </w:pP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Внести изменения в доходную часть бюджета Среднечелбасского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БК 992 2 02 02999 10 0000 151 +  1 300 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реднечелбасского 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реднечелбас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</w:rPr>
            </w:pPr>
            <w:r>
              <w:rPr>
                <w:bCs/>
              </w:rPr>
              <w:t xml:space="preserve">Уменьшение (-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</w:rPr>
            </w:pPr>
            <w:r>
              <w:rPr>
                <w:bCs/>
              </w:rPr>
              <w:t xml:space="preserve">Увеличение (+) </w:t>
            </w:r>
          </w:p>
        </w:tc>
      </w:tr>
      <w:tr>
        <w:trPr>
          <w:trHeight w:val="11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</w:rPr>
            </w:pPr>
            <w:r>
              <w:rPr/>
              <w:t xml:space="preserve"> </w:t>
            </w:r>
            <w:r>
              <w:rPr/>
              <w:t>992 0503 600500 240 225 -121 288,00</w:t>
            </w:r>
          </w:p>
          <w:p>
            <w:pPr>
              <w:pStyle w:val="Normal"/>
              <w:spacing w:lineRule="exact" w:line="240" w:before="0" w:after="1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992 0503 6000100 240226 +50 000,00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992 0707 4310100 240 226 + 71 288,00</w:t>
            </w:r>
          </w:p>
        </w:tc>
      </w:tr>
      <w:tr>
        <w:trPr>
          <w:trHeight w:val="8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502 1020201 240 310 – 3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992 0502 1020201 240 340 +30 000,00</w:t>
            </w:r>
          </w:p>
        </w:tc>
      </w:tr>
      <w:tr>
        <w:trPr>
          <w:trHeight w:val="14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406 2800100 240 290 -2 000,00</w:t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05 03 6000500 240 225- 8 700,00</w:t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992 0406 2800100 240 340 + 10 700,00</w:t>
            </w:r>
          </w:p>
        </w:tc>
      </w:tr>
      <w:tr>
        <w:trPr>
          <w:trHeight w:val="8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707 4310100 240 290 – 5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992 0707 4310100 240 226 + 50 000,00</w:t>
            </w:r>
          </w:p>
        </w:tc>
      </w:tr>
      <w:tr>
        <w:trPr>
          <w:trHeight w:val="8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409 3150201 240 225 –10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4097950051 240 225 +100 000,00</w:t>
            </w:r>
          </w:p>
        </w:tc>
      </w:tr>
      <w:tr>
        <w:trPr>
          <w:trHeight w:val="7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000500 240 225 – 12 000,00</w:t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000500 240 226 + 5 000,00</w:t>
            </w:r>
          </w:p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000500 240 310 + 7 000,00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502 1020201 240 310 – 90 000,00</w:t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7950052 240 223 +90 000,00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 413 988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 413 988,00</w:t>
            </w:r>
          </w:p>
        </w:tc>
      </w:tr>
      <w:tr>
        <w:trPr>
          <w:trHeight w:val="1160" w:hRule="atLeast"/>
        </w:trPr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  <w:p>
            <w:pPr>
              <w:pStyle w:val="Normal"/>
              <w:spacing w:lineRule="exact" w:line="24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                                    Н.И. Васи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1:00Z</dcterms:created>
  <dc:creator>1</dc:creator>
  <dc:description/>
  <cp:keywords/>
  <dc:language>en-US</dc:language>
  <cp:lastModifiedBy>1</cp:lastModifiedBy>
  <cp:lastPrinted>2013-06-17T15:47:00Z</cp:lastPrinted>
  <dcterms:modified xsi:type="dcterms:W3CDTF">2013-06-17T12:02:00Z</dcterms:modified>
  <cp:revision>28</cp:revision>
  <dc:subject/>
  <dc:title/>
</cp:coreProperties>
</file>