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</w:t>
      </w:r>
      <w:r>
        <w:rPr/>
        <w:t xml:space="preserve">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 декабря 2012 года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программ, предусмотренных к финансированию из бюджета Среднечелбасского сельского поселения Павловского района в 2013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7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местного значения Среднечелбасского сельского поселения Павловского района» на 201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систем наружного освещения Среднечелбасского сельского поселения Павловского района на 201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7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dcterms:modified xsi:type="dcterms:W3CDTF">2013-06-10T10:29:00Z</dcterms:modified>
  <cp:revision>22</cp:revision>
  <dc:subject/>
  <dc:title/>
</cp:coreProperties>
</file>