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«О внесении изменений в решение Совета Среднечелбасского сельского поселения Павловского района от 20  декабря 2018 года № 69/242 «О бюджете Среднечелбасского сельского поселения на 2019 год»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Минченк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 внесении изменений в решение Совета Среднечелбасского сельского поселения Павловского района от 20  декабря 2018 года № 69/242 «О бюджете Среднечелбасского сельского поселения на 2019 год»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 ведущим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9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19-05-20T08:12:00Z</cp:lastPrinted>
  <dcterms:modified xsi:type="dcterms:W3CDTF">2019-05-20T05:13:00Z</dcterms:modified>
  <cp:revision>45</cp:revision>
  <dc:subject/>
  <dc:title/>
</cp:coreProperties>
</file>