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9 год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т  __________№  ______</w:t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1 75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8 26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94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945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99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899,2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4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6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,6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1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3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 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9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9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9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078,4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26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26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 06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6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68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068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1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0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8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9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Среднечелбасского сельского поселения Павловского района «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тойчивое развитие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81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42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1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3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2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9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23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 23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96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073,2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073,2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 073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4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реднечелбасского сельского поселения «Укрепление пожарной безопасности в учреждениях культуры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крепление пожарной безопасности в учреждениях культуры на территор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14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9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9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9-05-20T11:42:00Z</cp:lastPrinted>
  <dcterms:modified xsi:type="dcterms:W3CDTF">2019-05-20T08:45:00Z</dcterms:modified>
  <cp:revision>278</cp:revision>
  <dc:subject/>
  <dc:title/>
</cp:coreProperties>
</file>