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от   21.09.2017г № 47/1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863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 36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9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00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700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</w:t>
            </w:r>
            <w:r>
              <w:rPr/>
              <w:t>3 510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864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08-18T10:30:00Z</cp:lastPrinted>
  <dcterms:modified xsi:type="dcterms:W3CDTF">2017-09-22T05:52:00Z</dcterms:modified>
  <cp:revision>58</cp:revision>
  <dc:subject/>
  <dc:title/>
</cp:coreProperties>
</file>