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 № 3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а КБК 992 1 06 06033 10 0000 110 Земельный налог, с организаций, обладающих земельным участком, расположенным в границах сельских поселений + 150 000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приложение № 5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 244  + 10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 + 2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313 + 2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0010240 244 + 10 000,00</w:t>
            </w:r>
          </w:p>
        </w:tc>
      </w:tr>
      <w:tr>
        <w:trPr>
          <w:trHeight w:val="5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150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7-09-01T09:37:00Z</cp:lastPrinted>
  <dcterms:modified xsi:type="dcterms:W3CDTF">2017-09-21T06:23:00Z</dcterms:modified>
  <cp:revision>102</cp:revision>
  <dc:subject/>
  <dc:title/>
</cp:coreProperties>
</file>