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/>
        <w:t xml:space="preserve">                                                                 </w:t>
      </w:r>
      <w:r>
        <w:rPr>
          <w:szCs w:val="28"/>
        </w:rPr>
        <w:t>от   12.12.2017г №  50/197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7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1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06"/>
        <w:gridCol w:w="809"/>
        <w:gridCol w:w="814"/>
        <w:gridCol w:w="1845"/>
        <w:gridCol w:w="950"/>
        <w:gridCol w:w="1336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1 146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 335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553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3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3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3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3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 415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1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1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0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5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6,7</w:t>
            </w:r>
          </w:p>
        </w:tc>
      </w:tr>
      <w:tr>
        <w:trPr>
          <w:trHeight w:val="7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>
          <w:trHeight w:val="9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FF"/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</w:rPr>
              <w:t>1100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>
          <w:trHeight w:val="82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7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20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4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5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6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4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4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4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</w:rPr>
              <w:t>2 298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062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Государственная программа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031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42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7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6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6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15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602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602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602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7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7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1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5 00 6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5 00 6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 927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927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 180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82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8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8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 02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60100 60120      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 02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3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5,0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5,0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88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6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02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7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,0</w:t>
            </w:r>
          </w:p>
        </w:tc>
      </w:tr>
      <w:tr>
        <w:trPr>
          <w:trHeight w:val="7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8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0:00Z</dcterms:created>
  <dc:creator>1</dc:creator>
  <dc:description/>
  <cp:keywords/>
  <dc:language>en-US</dc:language>
  <cp:lastModifiedBy>1</cp:lastModifiedBy>
  <cp:lastPrinted>2017-12-14T15:12:00Z</cp:lastPrinted>
  <dcterms:modified xsi:type="dcterms:W3CDTF">2017-12-14T12:15:00Z</dcterms:modified>
  <cp:revision>15</cp:revision>
  <dc:subject/>
  <dc:title>                                                                 ПРИЛОЖЕНИЕ №  5</dc:title>
</cp:coreProperties>
</file>