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9.12.2017 г </w:t>
        <w:tab/>
        <w:t xml:space="preserve">                                                                       №  51/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9 декабря 2016 года № 35/149 «О бюджете Среднечелбасского сельского поселения на 2017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7 год:</w:t>
      </w:r>
    </w:p>
    <w:p>
      <w:pPr>
        <w:pStyle w:val="Normal"/>
        <w:ind w:right="-25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общий объем доходов в сумме 19 548,8  тыс. рублей;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21 169,3 </w:t>
      </w:r>
      <w:r>
        <w:rPr>
          <w:sz w:val="28"/>
          <w:szCs w:val="28"/>
          <w:shd w:fill="FFFFFF" w:val="clear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7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в сумме 1 620,5 тыс. рублей.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7 год в сумме  1 620,5 тыс. рублей, согласно приложению 10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 3,4,5,7,10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 1,2,6,8,9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7-12-19T15:03:00Z</cp:lastPrinted>
  <dcterms:modified xsi:type="dcterms:W3CDTF">2017-12-19T12:05:00Z</dcterms:modified>
  <cp:revision>217</cp:revision>
  <dc:subject/>
  <dc:title/>
</cp:coreProperties>
</file>