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сновным показателям социально-экономического развития Среднечелбасского сельского поселения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Павлов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1-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 разработка проекта прогноза социально—экономического развития Среднечелбасского сельского поселения на 2021 – 2023 годы осуществлялась с учетом анализа итогов работы основных хозяйствующих су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направления и задачи развития Среднечелбасского сельского поселения в среднесрочной перспективе определены необходимостью повышения уровня жизни населения, создания максимально благоприятных условий для инвесторов и хозяйствующих субъектов, содействия устойчивому развитию экономик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ечелбасское сельское поселение занимает общую площадь 21842 га или 12,2 % от общей площади муниципального образования Павловский район. В состав поселения входит 6 населенный пункт – п.Октябрьский, п.Южный, п.Набережный, х.Ленинодар, х.Средний Челбас, х.Бейсужек. Среднечелбасское сельское поселение расположено в юго-западной части Павловского района Краснодарского края, в 26 километрах от районного центра - ст.Павловской и в 120 километрах от краевого центра – г.Краснодара. Среднечелбасское сельское поселение граничит– с Брюховецким, Выселковским, Каневским, Ленинградским районам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емли сельскохозяйственного назначения составляют 20018 га или 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1,6 % от общей площади земл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постоянного населения равна– 3725 человек, численность населения, занятого в экономике – 1387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льскохозяйственное производство является основой экономики Среднечелбасского сельского поселения.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Среднечелбасского сельского поселения производством сельскохозяйственной продукции занимаются 3 крупные базовые для поселения хозяйства - ООО «Агромаркет», НПХ им.Калинина и НПС «Зерн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выращиваемые сельскохозяйственные культуры: зерновые и зернобобовые, пшеница, подсолнечник, кукуруза, сахарная свек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м основных видов сельскохозяйственной продукции является основная зерновая культура — пшениц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в 2021 году по сельскому хозяйству поселения планируется собрать 44 тыс.тонн, что составляет 105 % к уровню 2020 года (больше на 2,1 тыс.тонн), в 2022 году планируется собрать 46,2 тыс.тонн, в 2023 году– 48,5 тыс.тон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 на землях входящих в черту поселения, в 2021 году планируется вырастить </w:t>
      </w:r>
      <w:r>
        <w:rPr>
          <w:sz w:val="28"/>
          <w:szCs w:val="28"/>
          <w:u w:val="single"/>
        </w:rPr>
        <w:t>сахарной свеклы</w:t>
      </w:r>
      <w:r>
        <w:rPr>
          <w:sz w:val="28"/>
          <w:szCs w:val="28"/>
        </w:rPr>
        <w:t xml:space="preserve"> 63,63 тыс.тонн, что составляет 105 % к уровню 2020 года (больше на 3,03 тыс.тонн), в 2022 году планируется собрать – 66,8 тыс.тонн, в 2023 году – 70,1 тыс.тонн, в 2021 году </w:t>
      </w:r>
      <w:r>
        <w:rPr>
          <w:sz w:val="28"/>
          <w:szCs w:val="28"/>
          <w:u w:val="single"/>
        </w:rPr>
        <w:t>подсолнечника</w:t>
      </w:r>
      <w:r>
        <w:rPr>
          <w:sz w:val="28"/>
          <w:szCs w:val="28"/>
        </w:rPr>
        <w:t xml:space="preserve"> планируется собрать — 5,8 тыс.тонн, что составляет 105% к уровню 2020 года, в 2022 году – 6,1 тыс.тонн, в 2023 году – 6,4 тыс.тонн, в 2021 году планируется собрать </w:t>
      </w:r>
      <w:r>
        <w:rPr>
          <w:sz w:val="28"/>
          <w:szCs w:val="28"/>
          <w:u w:val="single"/>
        </w:rPr>
        <w:t>кукурузы</w:t>
      </w:r>
      <w:r>
        <w:rPr>
          <w:sz w:val="28"/>
          <w:szCs w:val="28"/>
        </w:rPr>
        <w:t xml:space="preserve"> — 8,9 тыс.тонн, что составляет 105 % к уровню 2020 года, в 2022 году – 9,3 тыс.тонн, в 2023 году – 9,7 тыс.тон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1-2023 годах численность поголовья скота составит758 голов, птицы 23 230 го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1 году</w:t>
      </w:r>
      <w:r>
        <w:rPr>
          <w:sz w:val="28"/>
          <w:szCs w:val="28"/>
          <w:u w:val="single"/>
        </w:rPr>
        <w:t xml:space="preserve"> запланировано производство молока</w:t>
      </w:r>
      <w:r>
        <w:rPr>
          <w:sz w:val="28"/>
          <w:szCs w:val="28"/>
        </w:rPr>
        <w:t xml:space="preserve"> – 1,076 тыс. тонн, что составляет 100% к уровню 2020 года, в 2022 году – 1,076 тыс.тонн, в 2023 году – 1,076 тыс.тон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с 2021 года, наблюдается положительная динамика роста объема сельхозпроизводства по сравнению с предыдущими год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головья сельскохозяйственных животных в ЛПХ будет сохранена не ниже уровня 2020 года, в 2021 году она запланирована в объеме овец, коз и кроликов- 1269 голов, птицы — 23,22 тыс. голов, пчел - 125 семей, в 2022 году овец, коз и кроликов- 1269 голов, птицы — 23,22 тыс. голов, пчел - 125 семей, в 2023 году овец, коз и кроликов- 1269 голов, птицы — 23,22 тыс. голов, пчел - 125 сем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щий объем продукции сельского хозяйства всех категорий хозяйств</w:t>
      </w:r>
      <w:r>
        <w:rPr>
          <w:sz w:val="28"/>
          <w:szCs w:val="28"/>
        </w:rPr>
        <w:t xml:space="preserve"> в 2021 году запланирован на уровне 1257538 тыс.рублей, в 2022 году составит 1320414 тыс.рублей, в 2023 году составит 1386435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реднечелбасского сельского поселения находятся «Муниципальное бюджетное учреждение социально-культурный центр МО» в поселке Октябрьском, Сельский клуб поселок Южный, сельский клуб поселок Набережный, сельский клуб хутор Ленинодар, сельский клуб хутор Средний Челбас и библиотеки поселок Октябрьский, хутор Ленинодар, хутор Средний Челба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на территории Среднечелбасского сельского поселения представлено четырьмя учреждениями: это два дошкольных учреждения №19 и №20 и двумя средними общими образовательными школами №9 и №15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сль здравоохранения на территории Среднечелбасского сельского поселения представленная Октябрьской врачебной амбулаторией и 5 фельдшерско-акушерскими пунктами в х.Ленинодар, х.Средний Челбас, п.Южный, п.Набережный., х.Бейсужок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развития здравоохранения в поселении счи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овышение материально-технической б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укрепление кадрового потенциала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На территории поселения имеются объекты краевой собственности, а именно часть краевой автодороги «станица Привольная – станица Березанская» и автодорога «станица Старолеушковская – хутор Средний Челбас»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 xml:space="preserve">В поселении численности детей в дошкольных образовательных учреждениях в 2021 году составит 107 детей, в общеобразовательных учреждениях – 300 учеников, в 2022 году составит 107 детей, в общеобразовательных учреждениях – 300 учеников, в 2023 году составит 107 детей, в общеобразовательных учреждениях – 300 учеников. Численность обучающихся в первую смену в дневных учреждениях составит 100 % 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женность освещенных улиц в сельском поселении в 2021 году составит 22,9 км, в 2022 году – 22,9 км., в 2023 году – 22,9 к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 xml:space="preserve">Протяженность водопроводов сохранится на уровне - 56,5 км., износ которых составляет 83,8 %.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Протяженность автомобильных дорог местного значения составит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25,4 км дорог, из которых с асфальтным покрытием- 18,4 км, гравийное и грунтовое покрытие – 7 км. 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Услуги связи населению оказывает Павловский узел электросвязи филиала ОАО «ЮТК», «Кубаньэлектросвязь» 100% абонентов обеспечивается доступ к сети Интернет. Работают три сети мобильной связи: (МТС), (Мегафон), (ТЕ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Е 2). Жилищный фонд полностью обеспечен электроэнергией. 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газифицировано 6 населенных пунктов. Общая протяженность газопровода 53,197 км. Из 1732 дворов обеспечено 95,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1 году планируется получить </w:t>
      </w:r>
      <w:r>
        <w:rPr>
          <w:sz w:val="28"/>
          <w:szCs w:val="28"/>
          <w:u w:val="single"/>
        </w:rPr>
        <w:t>прибыль прибыльных предпри</w:t>
        <w:softHyphen/>
        <w:t>ятий</w:t>
      </w:r>
      <w:r>
        <w:rPr>
          <w:sz w:val="28"/>
          <w:szCs w:val="28"/>
        </w:rPr>
        <w:t xml:space="preserve"> в сумме 279501 тыс. рублей. </w:t>
      </w:r>
    </w:p>
    <w:p>
      <w:pPr>
        <w:pStyle w:val="Normal"/>
        <w:ind w:firstLine="708"/>
        <w:jc w:val="both"/>
        <w:rPr>
          <w:sz w:val="28"/>
          <w:szCs w:val="27"/>
          <w:u w:val="single"/>
        </w:rPr>
      </w:pPr>
      <w:r>
        <w:rPr>
          <w:sz w:val="28"/>
          <w:szCs w:val="28"/>
        </w:rPr>
        <w:t xml:space="preserve">Прибыль приходится на предприятия сельского хозяйства ООО «Агромаркет», НПХ им.Калинина» и НПС «Зерно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7"/>
          <w:u w:val="single"/>
        </w:rPr>
        <w:t>Фонд заработной платы</w:t>
      </w:r>
      <w:r>
        <w:rPr>
          <w:sz w:val="28"/>
          <w:szCs w:val="27"/>
        </w:rPr>
        <w:t xml:space="preserve"> (ФОТ) на 2021 год прогнозируется в сумме</w:t>
      </w:r>
      <w:r>
        <w:rPr>
          <w:sz w:val="28"/>
          <w:szCs w:val="28"/>
        </w:rPr>
        <w:t xml:space="preserve"> 238009 тыс. рублей, в 2022 году – 249993 тыс. рублей, в 2023 – году 262492 тыс. рублей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ост в 2021-2023 годах будет наблюдаться в таких отраслях как сельское хозяйство, розничная торговля, организации бюджетной сфе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Средняя заработная плата приходящаяся на одного работника занятого в экономике</w:t>
      </w:r>
      <w:r>
        <w:rPr>
          <w:sz w:val="28"/>
          <w:szCs w:val="28"/>
        </w:rPr>
        <w:t xml:space="preserve"> в 2021 году планируется на уровне 14 3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Среднечелбасского сельского поселения Павловского района проводится планомерная работа с руководителями предприятий расположенных на территории поселения по недопущению выплат заработной платы ниже прожиточного минимума, установленного в Краснодарском крае, и доведению до среднеотраслевого уров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Уровень регистрируемой безработицы</w:t>
      </w:r>
      <w:r>
        <w:rPr>
          <w:sz w:val="28"/>
          <w:szCs w:val="28"/>
        </w:rPr>
        <w:t xml:space="preserve"> на 1 января 2021 года составит -1,7% экономически активно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се вышеперечисленные и многие другие мероприятия позволяют сдерживать социальную напряженность среди населения, улучшать качество жизни жителей Среднечелбасского сельского поселения Павл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челбас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                                                                          Ю.С.Аксенова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8:46:00Z</dcterms:created>
  <dc:creator>User</dc:creator>
  <dc:description/>
  <cp:keywords/>
  <dc:language>en-US</dc:language>
  <cp:lastModifiedBy>RePack by Diakov</cp:lastModifiedBy>
  <cp:lastPrinted>2020-12-09T11:27:00Z</cp:lastPrinted>
  <dcterms:modified xsi:type="dcterms:W3CDTF">2020-12-09T08:29:00Z</dcterms:modified>
  <cp:revision>39</cp:revision>
  <dc:subject/>
  <dc:title>                                                                     Приложение № 2</dc:title>
</cp:coreProperties>
</file>