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проекту решения 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"О бюджете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на 2014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</w:t>
      </w:r>
      <w:r>
        <w:rPr/>
        <w:t>от ______________№ 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0207,9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4194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438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38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38,7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438,7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38,7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610,3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3606,4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606,4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681,3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864,6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65,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3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3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2,</w:t>
            </w:r>
            <w:r>
              <w:rPr>
                <w:szCs w:val="28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,1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,1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,1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,1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2,8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Cs w:val="2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98,0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3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12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12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88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88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88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3-12-17T16:04:00Z</cp:lastPrinted>
  <dcterms:modified xsi:type="dcterms:W3CDTF">2013-12-17T12:05:00Z</dcterms:modified>
  <cp:revision>146</cp:revision>
  <dc:subject/>
  <dc:title/>
</cp:coreProperties>
</file>