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ПРИЛОЖЕНИЕ №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 xml:space="preserve">к 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района на 2014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</w:t>
      </w:r>
      <w:r>
        <w:rPr/>
        <w:t>от 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00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72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23,0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536,9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6,9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2,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7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024 10 0000 151     Субвенции бюджетам поселений на                              3,9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выполнение передаваемых полномочий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 :                                                         10207,9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Среднечелбасского сель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Павловского района                                                                        В.А. Жу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160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0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0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ециалист 2 категории администраци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челбасского сельского поселения                                               Н.И. Василенко</w:t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16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3-12-17T15:36:00Z</cp:lastPrinted>
  <dcterms:modified xsi:type="dcterms:W3CDTF">2013-12-17T11:41:00Z</dcterms:modified>
  <cp:revision>97</cp:revision>
  <dc:subject/>
  <dc:title/>
</cp:coreProperties>
</file>