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5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</w:t>
      </w:r>
      <w:r>
        <w:rPr/>
        <w:t>от  16.12.2014 г.  №  3/1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4-12-15T16:30:00Z</cp:lastPrinted>
  <dcterms:modified xsi:type="dcterms:W3CDTF">2014-12-15T12:30:00Z</dcterms:modified>
  <cp:revision>35</cp:revision>
  <dc:subject/>
  <dc:title/>
</cp:coreProperties>
</file>