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6.12.2014 г. № </w:t>
        <w:softHyphen/>
        <w:t xml:space="preserve">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4-12-15T12:35:00Z</dcterms:modified>
  <cp:revision>7</cp:revision>
  <dc:subject/>
  <dc:title/>
</cp:coreProperties>
</file>