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ПРИЛОЖЕНИЕ №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к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района на 2015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</w:t>
      </w:r>
      <w:r>
        <w:rPr/>
        <w:t>от  16.12.2014 г. № 3/1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5 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436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4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578,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9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37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1,6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443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8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12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12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6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81,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7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     Субвенции бюджетам поселений на                              3,8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:                                                        12 749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12-16T10:33:00Z</cp:lastPrinted>
  <dcterms:modified xsi:type="dcterms:W3CDTF">2014-12-16T06:35:00Z</dcterms:modified>
  <cp:revision>99</cp:revision>
  <dc:subject/>
  <dc:title/>
</cp:coreProperties>
</file>