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6.12.2014г.  № </w:t>
        <w:softHyphen/>
        <w:t xml:space="preserve"> 3/1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49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49,1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49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49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,1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9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9,1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4-12-15T12:38:00Z</dcterms:modified>
  <cp:revision>9</cp:revision>
  <dc:subject/>
  <dc:title/>
</cp:coreProperties>
</file>