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проекту решения 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"О бюджете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на 2015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    </w:t>
      </w:r>
      <w:r>
        <w:rPr/>
        <w:t>от  16.12.2014 г.  № 3/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2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743"/>
        <w:gridCol w:w="739"/>
        <w:gridCol w:w="900"/>
        <w:gridCol w:w="1764"/>
        <w:gridCol w:w="1358"/>
        <w:gridCol w:w="1522"/>
        <w:gridCol w:w="239"/>
        <w:gridCol w:w="691"/>
        <w:gridCol w:w="535"/>
      </w:tblGrid>
      <w:tr>
        <w:trPr>
          <w:trHeight w:val="37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ЦС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ВР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49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5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 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5 год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 w:val="24"/>
                <w:szCs w:val="24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5 годы</w:t>
            </w:r>
            <w:bookmarkEnd w:id="0"/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1 4 0000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обязательства  муниципального образования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 и управление  в  сфере  установленных функц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5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06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7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06</w:t>
            </w:r>
          </w:p>
        </w:tc>
        <w:tc>
          <w:tcPr>
            <w:tcW w:w="135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7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1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стройства мест массового отдыха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7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пенсии, социальные доплаты к пенсиям.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lang w:val="ru-RU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eastAsia="Arial Unicode MS" w:cs="Tahoma"/>
      <w:sz w:val="24"/>
      <w:szCs w:val="24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4-11-16T21:54:00Z</cp:lastPrinted>
  <dcterms:modified xsi:type="dcterms:W3CDTF">2014-12-15T10:24:00Z</dcterms:modified>
  <cp:revision>149</cp:revision>
  <dc:subject/>
  <dc:title/>
</cp:coreProperties>
</file>