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23,0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90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    Субвенции бюджетам поселений на                               3,9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 Возврат остатков субсидий, субвенций и иных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назначение, прошлых лет из бюджетов                     -193,6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селений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:                                                        10 017,5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реднечелбас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2-27T16:09:00Z</cp:lastPrinted>
  <dcterms:modified xsi:type="dcterms:W3CDTF">2014-04-07T11:07:00Z</dcterms:modified>
  <cp:revision>114</cp:revision>
  <dc:subject/>
  <dc:title/>
</cp:coreProperties>
</file>