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2.2014 г.                                                                  № 74/26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3  декабря 2013 года № 72/263 «О бюджете   Среднечелбасского сельского поселения на 2014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3 декабря 2013 года № 72/263 « О бюджете Среднечелбасского сельского поселения на 2014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4 год по доходам в сумме 10 017,5 тыс. рублей и по расходам       12685,1 тыс. рублей.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2 667,6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источники внутреннего финансирования дефицита бюджета Среднечелбасского сельского поселения на 2014 год в размере  2 667,6,0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1,2,3,4,5,6,7,8,9,10,11 решения Совета Среднечелбасского сельского поселения Павловского района от 13 декабря 2013 года № 72/263  « О бюджете Среднечелбасского сельского поселения на 2014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4-02-27T16:01:00Z</cp:lastPrinted>
  <dcterms:modified xsi:type="dcterms:W3CDTF">2014-03-03T06:10:00Z</dcterms:modified>
  <cp:revision>76</cp:revision>
  <dc:subject/>
  <dc:title/>
</cp:coreProperties>
</file>