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>
          <w:bCs/>
          <w:szCs w:val="28"/>
        </w:rPr>
        <w:t xml:space="preserve">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___________.2014 года  № 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в 2014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67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00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870,00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78,0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00,0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3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4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50 01 0000 11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3 0226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72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23,00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350,0                              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9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40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200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>195,3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7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    Субвенции бюджетам поселений на                               3,9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bCs/>
                      <w:color w:val="000000"/>
                      <w:sz w:val="28"/>
                      <w:szCs w:val="28"/>
                    </w:rPr>
                    <w:t xml:space="preserve">выполнение передаваемых полномочи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бъектов Российской Федерац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219 05000 10 0000 151      Возврат остатков субсидий, субвенций и иных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х трансфертов, имеющих целевое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назначение, прошлых лет из бюджетов                     -193,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селений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:                                                        10 017,5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реднечелбасского сельског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Павловского района                                                                        В.А. Жу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160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000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4-02-27T16:09:00Z</cp:lastPrinted>
  <dcterms:modified xsi:type="dcterms:W3CDTF">2014-03-20T07:45:00Z</dcterms:modified>
  <cp:revision>115</cp:revision>
  <dc:subject/>
  <dc:title/>
</cp:coreProperties>
</file>