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8.04. 2014 г.                                                                              № 76/ 27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0 017,5 тыс. рублей и по расходам       12685,1 тыс. рублей.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4,5,7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3,5,6,8,9,10,11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4-04-18T10:53:00Z</cp:lastPrinted>
  <dcterms:modified xsi:type="dcterms:W3CDTF">2014-04-18T06:54:00Z</dcterms:modified>
  <cp:revision>81</cp:revision>
  <dc:subject/>
  <dc:title/>
</cp:coreProperties>
</file>