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 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 03 02230 01 0000 110- 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-                  513 100,0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 03 02240 01 0000 110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- 7800,0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 03 02250 01 0000 110- 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- 802 100,00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03 02260 01 0000 110-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- 0,00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280" w:leader="none"/>
        </w:tabs>
        <w:ind w:left="0" w:hanging="0"/>
        <w:jc w:val="both"/>
        <w:rPr/>
      </w:pPr>
      <w:r>
        <w:rPr/>
        <w:t xml:space="preserve">Внести изменения в приложение № 5 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 1 1016 240 340-  10 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57 0 1007 612 241 +10 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41022 240 340 – 96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570 1007 612 241 + 96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 3 1019 240 225 – 10 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 1017 240 223 + 10 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503 67 4 1021 240225 – 50 000,0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 1017 240 223 + 50 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0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ить КБК - 992 0801 570 1007 612 -</w:t>
      </w:r>
      <w:r>
        <w:rPr>
          <w:szCs w:val="28"/>
        </w:rPr>
        <w:t xml:space="preserve"> </w:t>
      </w:r>
      <w:r>
        <w:rPr>
          <w:sz w:val="28"/>
          <w:szCs w:val="28"/>
        </w:rPr>
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. Реализация мероприятий ведомственной целевой программы. Субсидии бюджетным учреждениям на иные цели- 106 0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11:00Z</dcterms:created>
  <dc:creator>1</dc:creator>
  <dc:description/>
  <cp:keywords/>
  <dc:language>en-US</dc:language>
  <cp:lastModifiedBy>1</cp:lastModifiedBy>
  <cp:lastPrinted>2014-04-21T10:02:00Z</cp:lastPrinted>
  <dcterms:modified xsi:type="dcterms:W3CDTF">2014-04-21T06:03:00Z</dcterms:modified>
  <cp:revision>14</cp:revision>
  <dc:subject/>
  <dc:title/>
</cp:coreProperties>
</file>