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8.04. 2014 г.                                                                              № 76/ 27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0 017,5 тыс. рублей и по расходам       12685,1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4,5,7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№ 1,2,3,5,6,8,9,10,11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tbl>
      <w:tblPr>
        <w:tblW w:w="29347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-9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 02 02024 10 0000 151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                            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выполнение передаваемых полномочий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    субъектов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озврат остатков субсидий, субвенций и иных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 назначение, прошлых лет из бюджетов   поселений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-193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 017,5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Среднечелбасского сель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Павловского района                                                                        В.А. Жу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50"/>
        <w:gridCol w:w="5870"/>
        <w:gridCol w:w="224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85,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6,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,8</w:t>
            </w:r>
          </w:p>
        </w:tc>
      </w:tr>
      <w:tr>
        <w:trPr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,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4,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12 685,1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6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5,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6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5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1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__________.2014 года  №  _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2"/>
        <w:gridCol w:w="1746"/>
        <w:gridCol w:w="1051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345"/>
      </w:tblGrid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5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Павлов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2535"/>
      </w:tblGrid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 w:val="27"/>
          <w:szCs w:val="27"/>
        </w:rPr>
        <w:tab/>
        <w:t xml:space="preserve">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7,5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85,1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 03 02230 01 0000 110- 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-                  513 100,0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 03 02240 01 0000 110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- 7800,0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03 02250 01 0000 110- 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- 802 100,00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03 02260 01 0000 110-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- 0,0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2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5 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 1 1016 240 340-  10 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57 0 1007 612 241 +10 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41022 240 340 – 96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570 1007 612 241 + 96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 3 1019 240 225 – 10 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 1017 240 223 + 10 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503 67 4 1021 240225 – 50 000,0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 1017 240 223 + 50 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КБК - 992 0801 570 1007 612 -</w:t>
      </w:r>
      <w:r>
        <w:rPr>
          <w:szCs w:val="28"/>
        </w:rPr>
        <w:t xml:space="preserve"> </w:t>
      </w:r>
      <w:r>
        <w:rPr>
          <w:sz w:val="28"/>
          <w:szCs w:val="28"/>
        </w:rPr>
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 Реализация мероприятий ведомственной целевой программы. Субсидии бюджетным учреждениям на иные цели- 106 0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3:00Z</dcterms:created>
  <dc:creator>1</dc:creator>
  <dc:description/>
  <cp:keywords/>
  <dc:language>en-US</dc:language>
  <cp:lastModifiedBy>1</cp:lastModifiedBy>
  <dcterms:modified xsi:type="dcterms:W3CDTF">2014-05-08T08:14:00Z</dcterms:modified>
  <cp:revision>3</cp:revision>
  <dc:subject/>
  <dc:title/>
</cp:coreProperties>
</file>