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4 г  № 77/27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реднечелбас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Павловского района от 13 декабря 2013 года № 72/262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3год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86,3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реднечелбасского сельского поселения Павл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86,3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      </w:t>
              <w:br/>
              <w:t xml:space="preserve">бюджет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86,3</w:t>
            </w:r>
          </w:p>
        </w:tc>
      </w:tr>
      <w:tr>
        <w:trPr>
          <w:trHeight w:val="7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остатков   средств бюдже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остатков   средств бюджет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посел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7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06,9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    </w:t>
              <w:br/>
              <w:t xml:space="preserve">поселени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0,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    В.А.Жук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1</cp:lastModifiedBy>
  <cp:lastPrinted>2010-04-23T11:37:00Z</cp:lastPrinted>
  <dcterms:modified xsi:type="dcterms:W3CDTF">2014-04-24T10:56:00Z</dcterms:modified>
  <cp:revision>14</cp:revision>
  <dc:subject/>
  <dc:title/>
</cp:coreProperties>
</file>