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4.2014 г  № 77/279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реднечелбас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160"/>
        <w:gridCol w:w="1620"/>
      </w:tblGrid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Среднечелба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го</w:t>
              <w:br/>
              <w:t xml:space="preserve">сельского поселения от 13.12.2013 г.№ 72/26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3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88,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9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761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6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63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,7</w:t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106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5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,5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1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3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1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1</w:t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96,2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, взимаемым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,0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1,0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</w:t>
            </w:r>
          </w:p>
        </w:tc>
      </w:tr>
      <w:tr>
        <w:trPr>
          <w:trHeight w:val="68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( за исключением действий ,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 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4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5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5</w:t>
            </w:r>
          </w:p>
        </w:tc>
      </w:tr>
      <w:tr>
        <w:trPr>
          <w:trHeight w:val="393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 xml:space="preserve">которые не             </w:t>
              <w:br/>
              <w:t xml:space="preserve">разграничена, а также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9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,9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, органов        </w:t>
              <w:br/>
              <w:t xml:space="preserve">местного               </w:t>
              <w:br/>
              <w:t xml:space="preserve">самоуправления,        </w:t>
              <w:br/>
              <w:t xml:space="preserve">государственных        </w:t>
              <w:br/>
              <w:t xml:space="preserve">внебюджетных фондов и 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)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</w:tc>
      </w:tr>
      <w:tr>
        <w:trPr>
          <w:trHeight w:val="44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     </w:t>
              <w:br/>
              <w:t xml:space="preserve">аренду имущества,      </w:t>
              <w:br/>
              <w:t xml:space="preserve">находящегося в         </w:t>
              <w:br/>
              <w:t xml:space="preserve">оперативном управлении </w:t>
              <w:br/>
              <w:t>органов государственной</w:t>
              <w:br/>
              <w:t xml:space="preserve">власти субъектов       </w:t>
              <w:br/>
              <w:t xml:space="preserve">Российской Федерации и </w:t>
              <w:br/>
              <w:t xml:space="preserve">созданных ими          </w:t>
              <w:br/>
              <w:t xml:space="preserve">учреждений (за         </w:t>
              <w:br/>
              <w:t xml:space="preserve">исключением имущества  </w:t>
              <w:br/>
              <w:t xml:space="preserve">автономных учреждений  </w:t>
              <w:br/>
              <w:t xml:space="preserve">субъектов Российской   </w:t>
              <w:br/>
              <w:t xml:space="preserve">Федерации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 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52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14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 000 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,оказание услуг, для нужд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7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70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123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5</w:t>
            </w:r>
          </w:p>
        </w:tc>
      </w:tr>
      <w:tr>
        <w:trPr>
          <w:trHeight w:val="92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         </w:t>
              <w:br/>
              <w:t xml:space="preserve">поступления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27,1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5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</w:tr>
      <w:tr>
        <w:trPr>
          <w:trHeight w:val="169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</w:t>
              <w:br/>
              <w:t>(межбюджетные субсид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,8</w:t>
            </w:r>
          </w:p>
        </w:tc>
      </w:tr>
      <w:tr>
        <w:trPr>
          <w:trHeight w:val="30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,8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,8</w:t>
            </w:r>
          </w:p>
        </w:tc>
      </w:tr>
      <w:tr>
        <w:trPr>
          <w:trHeight w:val="1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</w:t>
              <w:br/>
              <w:t xml:space="preserve">комиссариаты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1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4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Москвы и Санкт-Петербур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41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передаваемые бюджетам поселений 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41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2</w:t>
            </w:r>
          </w:p>
        </w:tc>
      </w:tr>
      <w:tr>
        <w:trPr>
          <w:trHeight w:val="311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  <w:tab/>
        <w:t>Павловского района                                                       В.А.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1</cp:lastModifiedBy>
  <dcterms:modified xsi:type="dcterms:W3CDTF">2014-04-24T10:55:00Z</dcterms:modified>
  <cp:revision>44</cp:revision>
  <dc:subject/>
  <dc:title/>
</cp:coreProperties>
</file>