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288"/>
        <w:gridCol w:w="1075"/>
        <w:gridCol w:w="636"/>
        <w:gridCol w:w="1260"/>
        <w:gridCol w:w="1440"/>
        <w:gridCol w:w="1440"/>
        <w:gridCol w:w="89"/>
      </w:tblGrid>
      <w:tr>
        <w:trPr/>
        <w:tc>
          <w:tcPr>
            <w:tcW w:w="748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4 г           № 77/279</w:t>
            </w:r>
          </w:p>
        </w:tc>
      </w:tr>
      <w:tr>
        <w:trPr/>
        <w:tc>
          <w:tcPr>
            <w:tcW w:w="748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2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8"/>
              </w:rPr>
            </w:pPr>
            <w:r>
              <w:rPr>
                <w:rFonts w:cs="Arial CYR" w:ascii="Arial CYR" w:hAnsi="Arial CYR"/>
                <w:sz w:val="20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 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%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81,3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2,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98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630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8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7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7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07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90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4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92 03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399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9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54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4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«Капитальный ремонт и ремонт автомобильных дорог местного значения Среднечелбасского сельского поселения Павловского района»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5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4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2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1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1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333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3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«Развитие систем наружного освещения Среднечелбасского сельского поселения Павловского района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ая целевая программа «Развитие систем наружного освещения населенных пунктов Краснодарского края на 2012-2014 годы»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 решения социально-значимых вопро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5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5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52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2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3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1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13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2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83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муниципальных образований и государственных библиотек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«Культура Кубани 2013 года» на территории Среднечелбасского сельского поселения Павловского района о предоставлении в 2013 году из краевого бюджета субсидии на комплектование книжных фондов муниципальных библиотек для муниципального бюджетного учреждения «Среднечелбасская поселенческая библиотека» Среднечелбасского сельского поселения Павловского района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хранение использование и популяризация объектов культурного наследия находящихся в собственности поселения, охрана объектов культурного наследия местного значения, расположенных на территории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20,0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2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целевой программы «Кадровое обеспечение сферы культуры и искусства Среднечелбасского сельского поселения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22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59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7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В.А. Жук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23:00Z</dcterms:created>
  <dc:creator>1</dc:creator>
  <dc:description/>
  <cp:keywords/>
  <dc:language>en-US</dc:language>
  <cp:lastModifiedBy>1</cp:lastModifiedBy>
  <cp:lastPrinted>2014-04-24T16:30:00Z</cp:lastPrinted>
  <dcterms:modified xsi:type="dcterms:W3CDTF">2014-04-24T12:34:00Z</dcterms:modified>
  <cp:revision>111</cp:revision>
  <dc:subject/>
  <dc:title/>
</cp:coreProperties>
</file>