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 </w:t>
      </w:r>
      <w:r>
        <w:rPr>
          <w:szCs w:val="28"/>
        </w:rPr>
        <w:t>ПРИЛОЖЕНИЕ№  9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к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>
          <w:szCs w:val="28"/>
        </w:rPr>
        <w:t xml:space="preserve">района                                                                                                                           от 05.05. 2014 года  № 78/282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  </w:t>
      </w:r>
      <w:r>
        <w:rPr>
          <w:szCs w:val="28"/>
        </w:rPr>
        <w:t>ПРИЛОЖЕНИЕ№  9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к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района "О бюджете Среднечелбасского сельского поселения Павловского района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на 2014  год"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от 13  декабря 2013 года № 72/263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рограмма муниципальных внутренних заимствований Среднечелбасского сельского поселения Павловского района на 2014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  <w:r>
        <w:rPr/>
        <w:t>(тыс.рублей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9"/>
        <w:gridCol w:w="5942"/>
        <w:gridCol w:w="2470"/>
      </w:tblGrid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, привлеченные в бюджет Среднечелбасского сельского поселения от кредитных организаций, всего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ценные бумаги Среднечелбасского сельского поселения, всего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ивлеченные в бюджет Среднечелбасского сельского поселения от других бюджетов бюджетной системы Российской Федерации, всего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гарантии Среднечелбасского сельского поселения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гарантий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муниципальных гарантий по возможным гарантийным случаям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Среднечелбасского сельского 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>поселения Павловского района                                                             В.А. Жук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5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2:59:00Z</dcterms:created>
  <dc:creator>1</dc:creator>
  <dc:description/>
  <cp:keywords/>
  <dc:language>en-US</dc:language>
  <cp:lastModifiedBy>1</cp:lastModifiedBy>
  <cp:lastPrinted>2014-04-18T13:28:00Z</cp:lastPrinted>
  <dcterms:modified xsi:type="dcterms:W3CDTF">2014-05-07T10:22:00Z</dcterms:modified>
  <cp:revision>34</cp:revision>
  <dc:subject/>
  <dc:title/>
</cp:coreProperties>
</file>