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bCs/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 xml:space="preserve">района   от 05.05. 2014 года  № 78/282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93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7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в 2014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671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870,00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8,00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00,0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3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4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5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6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13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8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2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350,0                              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2360,4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60,4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2999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Прочие субсидии бюджетам поселени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3,9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0,9</w:t>
                  </w:r>
                </w:p>
              </w:tc>
            </w:tr>
            <w:tr>
              <w:trPr>
                <w:trHeight w:val="1852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195,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6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 02 02024 10 0000 151    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бвенции бюджетам поселений на                          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 выполнение передаваемых полномочий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ъектов Российской Федераци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3,9</w:t>
                  </w:r>
                </w:p>
              </w:tc>
            </w:tr>
            <w:tr>
              <w:trPr>
                <w:trHeight w:val="215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19 05000 10 0000 151     Возврат остатков субсидий, субвенций и иных                                                       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ежбюджетных трансфертов, имеющих целевое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значение, прошлых лет из бюджетов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оселений                                                                      -193,6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его доходов:                                                         12 031,4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Глава Среднечелбасского сельского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поселения Павловского района                                                                         В.А. Жук</w:t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38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5:00Z</dcterms:created>
  <dc:creator>1</dc:creator>
  <dc:description/>
  <cp:keywords/>
  <dc:language>en-US</dc:language>
  <cp:lastModifiedBy>1</cp:lastModifiedBy>
  <cp:lastPrinted>2014-05-12T14:25:00Z</cp:lastPrinted>
  <dcterms:modified xsi:type="dcterms:W3CDTF">2014-05-12T10:26:00Z</dcterms:modified>
  <cp:revision>133</cp:revision>
  <dc:subject/>
  <dc:title/>
</cp:coreProperties>
</file>