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Cs w:val="28"/>
        </w:rPr>
        <w:t xml:space="preserve">района                                                                 от 05.05. 2014 года  № 78/282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4 699,0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4-18T13:21:00Z</cp:lastPrinted>
  <dcterms:modified xsi:type="dcterms:W3CDTF">2014-05-07T10:24:00Z</dcterms:modified>
  <cp:revision>176</cp:revision>
  <dc:subject/>
  <dc:title/>
</cp:coreProperties>
</file>